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/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  Множе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Понятие множества и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первичным понятием математики ее фундаментом является понятие множество. Слова совокупность, семейство, система, набор, объединение и.т.д. является синонимы слова множест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ъекты из которых состоит множество, называются его элементами или точками. Множество обычно обозначают большими буквами, а их элементы малыми буквами. Если х-элемент множества  Х, то пишут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. Если х не является элементом множества, то пишут 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Х. Если множество А полностью принадлежит множеству Х то множество А называется подмножеством множества Х и в этом случае пишут 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 xml:space="preserve"> Х. Если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В  и В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А, то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.</w:t>
      </w:r>
    </w:p>
    <w:p>
      <w:pPr>
        <w:pStyle w:val="Normal"/>
        <w:jc w:val="both"/>
        <w:rPr/>
      </w:pPr>
      <w:r>
        <w:rPr>
          <w:sz w:val="20"/>
          <w:szCs w:val="20"/>
        </w:rPr>
        <w:t>Существуют два способа задания (описания) множ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Множество Х определяется непосредственным перечислением всех своих элементов 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т.е. записывается в виде  Х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jc w:val="both"/>
        <w:rPr/>
      </w:pPr>
      <w:r>
        <w:rPr>
          <w:sz w:val="20"/>
          <w:szCs w:val="20"/>
        </w:rPr>
        <w:t>2)Если множество Х состоит из всех тех элементов х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множества Х, которые обладают определенным свойством Р(х), то пишут 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Р(х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1.Х 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множество состоит из тре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2.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1= 0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множество Х состоит из точек </w:t>
      </w:r>
    </w:p>
    <w:p>
      <w:pPr>
        <w:pStyle w:val="Normal"/>
        <w:jc w:val="both"/>
        <w:rPr/>
      </w:pP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 -1,х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1 удовлетворяющих уравнению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2. Простейшие операции над множеств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А и В подмножества множества М. </w:t>
      </w:r>
    </w:p>
    <w:p>
      <w:pPr>
        <w:pStyle w:val="Normal"/>
        <w:jc w:val="both"/>
        <w:rPr/>
      </w:pPr>
      <w:r>
        <w:rPr>
          <w:sz w:val="20"/>
          <w:szCs w:val="20"/>
        </w:rPr>
        <w:t>1. Объединением множеств А и В называется множество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только те элементы, которые содержатся хотя бы в одном из множест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Объединением множеств  А и В является множество   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ересечением множеств  А и В называется множество 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 т.е. те которые принадлежат множеству А и 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6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Пересечением  множеств А и В является множество  А∩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3. Разностью множеств А и В  называ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множество состоящее из тех элементов множества А, которые не содержатся в множестве 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4. Даны множества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.  Разностью множеств  А и В,  явля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3.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записи определений, теорем, следствий и.т.д. удобно пользоваться символами математической логики.  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общности-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.  Символ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 означает:для всех х, для каждого х, для любого х.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существования-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. Символ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х означает: существует такое х, что; можно найти такое х, чт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а, в - некоторые утверждения, высказывания. Тогда: а  - означает  не  а. 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символ импликации) а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>в-из утверждения а следует утверждение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символ эквивалентности)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 - утверждение а эквивалентно утверждению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символ конъюкции) а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в - означает “а и в”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 символ дизъюнкции) а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в - означает “а или 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4. Числовые множ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онятие действительного числа принадлежит к основным математическим понятиям. Рассмотрим классы действительны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Натуральные числа </w:t>
      </w:r>
      <w:r>
        <w:rPr>
          <w:rFonts w:eastAsia="Symbol" w:cs="Symbol" w:ascii="Symbol" w:hAnsi="Symbol"/>
          <w:sz w:val="20"/>
          <w:szCs w:val="20"/>
        </w:rPr>
        <w:t>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...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это целые положительные чис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2.Целые числ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</w:rPr>
        <w:t>...-3.-2,-1,0,1,2,...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- это  целые отрицательные числа, 0 и целые положительные чис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Рациональные числ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( где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- целые числа 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0). Каждое рациональное число можно записать в виде  конечной десятичной ,  например,  (1/2) = 0,5,  (3/10) = 0,3,  (4/5) = 0,8  или  бесконечной  периодической десятичной дроби, например,  ½ = 0,5(0), 1/3 = 0,(3), </w:t>
      </w:r>
    </w:p>
    <w:p>
      <w:pPr>
        <w:pStyle w:val="Normal"/>
        <w:jc w:val="both"/>
        <w:rPr/>
      </w:pPr>
      <w:r>
        <w:rPr>
          <w:sz w:val="20"/>
          <w:szCs w:val="20"/>
        </w:rPr>
        <w:t>2/6 = 0,(6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Иррациональные чис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едставляются непериодической десятичной дробью,   например,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 xml:space="preserve">= 1,4142..,   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= 3,14159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Действительные числ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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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ая интерпритация действительных чисел - это числовая прям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Комплексные числа С - расширение  действительных чисел.  Примеры комплексных  чисел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2 + 3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1.5  Промежутки действительных чисел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</w:t>
      </w:r>
      <w:r>
        <w:rPr>
          <w:sz w:val="20"/>
          <w:szCs w:val="20"/>
        </w:rPr>
        <w:t xml:space="preserve">. Числовыми промежутками называем подмножества множества действительных чисел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вида: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] =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x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b </w:t>
      </w:r>
      <w:r>
        <w:rPr>
          <w:sz w:val="20"/>
          <w:szCs w:val="20"/>
        </w:rPr>
        <w:t>} - отрезок (сегмент, замкнутый  промежуток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&lt; x,&lt; b</w:t>
      </w:r>
      <w:r>
        <w:rPr>
          <w:sz w:val="20"/>
          <w:szCs w:val="20"/>
        </w:rPr>
        <w:t xml:space="preserve">} - интервал (открытый </w:t>
      </w:r>
    </w:p>
    <w:p>
      <w:pPr>
        <w:pStyle w:val="Normal"/>
        <w:rPr/>
      </w:pPr>
      <w:r>
        <w:rPr>
          <w:sz w:val="20"/>
          <w:szCs w:val="20"/>
        </w:rPr>
        <w:t>промежуток</w:t>
      </w:r>
      <w:r>
        <w:rPr>
          <w:sz w:val="20"/>
          <w:szCs w:val="20"/>
          <w:lang w:val="en-US"/>
        </w:rPr>
        <w:t>);</w:t>
      </w:r>
    </w:p>
    <w:p>
      <w:pPr>
        <w:pStyle w:val="Normal"/>
        <w:rPr/>
      </w:pPr>
      <w:r>
        <w:rPr>
          <w:sz w:val="20"/>
          <w:szCs w:val="20"/>
          <w:lang w:val="en-US"/>
        </w:rPr>
        <w:t>[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x &lt; b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 xml:space="preserve">&lt;  x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b</w:t>
      </w:r>
      <w:r>
        <w:rPr>
          <w:sz w:val="20"/>
          <w:szCs w:val="20"/>
          <w:lang w:val="en-US"/>
        </w:rPr>
        <w:t xml:space="preserve">}- </w:t>
      </w:r>
      <w:r>
        <w:rPr>
          <w:sz w:val="20"/>
          <w:szCs w:val="20"/>
        </w:rPr>
        <w:t>полуинтервалы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  <w:lang w:val="en-US"/>
        </w:rPr>
        <w:t>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  <w:lang w:eastAsia="zh-CN"/>
        </w:rPr>
        <w:t>а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:  х </w:t>
      </w:r>
      <w:r>
        <w:rPr>
          <w:rFonts w:eastAsia="Symbol" w:cs="Symbol" w:ascii="Symbol" w:hAnsi="Symbol"/>
          <w:sz w:val="20"/>
          <w:szCs w:val="20"/>
          <w:lang w:eastAsia="zh-CN"/>
        </w:rPr>
        <w:t></w:t>
      </w:r>
      <w:r>
        <w:rPr>
          <w:sz w:val="20"/>
          <w:szCs w:val="20"/>
          <w:lang w:eastAsia="zh-CN"/>
        </w:rPr>
        <w:t xml:space="preserve"> а</w:t>
      </w:r>
      <w:r>
        <w:rPr>
          <w:sz w:val="20"/>
          <w:szCs w:val="20"/>
        </w:rPr>
        <w:t>} - полупрям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</w:rPr>
        <w:t>, а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lt; а</w:t>
      </w:r>
      <w:r>
        <w:rPr>
          <w:sz w:val="20"/>
          <w:szCs w:val="20"/>
        </w:rPr>
        <w:t>},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gt; а</w:t>
      </w:r>
      <w:r>
        <w:rPr>
          <w:sz w:val="20"/>
          <w:szCs w:val="20"/>
        </w:rPr>
        <w:t>} - открытые полупрям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ина отрезка 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 по определению считается равной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|I| = |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| =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- 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.</w:t>
      </w:r>
      <w:r>
        <w:rPr>
          <w:sz w:val="20"/>
          <w:szCs w:val="20"/>
        </w:rPr>
        <w:t xml:space="preserve"> Окрестностью действительного числа (точки числовой прямой) называется любой интервал, содержащий эту точку (см. рис. 13.3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нтервал 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ε &lt; x &lt;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ε} с центром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радиуса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 xml:space="preserve"> называется     </w:t>
      </w:r>
      <w:r>
        <w:rPr>
          <w:b/>
          <w:sz w:val="20"/>
          <w:szCs w:val="20"/>
        </w:rPr>
        <w:t xml:space="preserve">  ε - окрестностью </w:t>
      </w:r>
      <w:r>
        <w:rPr>
          <w:sz w:val="20"/>
          <w:szCs w:val="20"/>
        </w:rPr>
        <w:t xml:space="preserve">точки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см. рис. 13.3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ножество точек удовлетворяющих неравенствам </w:t>
      </w:r>
      <w:r>
        <w:rPr>
          <w:i/>
          <w:sz w:val="20"/>
          <w:szCs w:val="20"/>
        </w:rPr>
        <w:t xml:space="preserve"> х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>- ε &lt; x &lt; x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 xml:space="preserve">+ ε </w:t>
      </w:r>
    </w:p>
    <w:p>
      <w:pPr>
        <w:pStyle w:val="Normal"/>
        <w:rPr/>
      </w:pPr>
      <w:r>
        <w:rPr>
          <w:sz w:val="20"/>
          <w:szCs w:val="20"/>
        </w:rPr>
        <w:t>или, что тоже самое,  |</w:t>
      </w:r>
      <w:r>
        <w:rPr>
          <w:i/>
          <w:sz w:val="20"/>
          <w:szCs w:val="20"/>
        </w:rPr>
        <w:t>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|&lt;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>, называется окрестностью точки  и обозначается следующим образ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 |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| &lt; ε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6. Грани числовых множе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</w:t>
      </w:r>
      <w:r>
        <w:rPr>
          <w:sz w:val="20"/>
          <w:szCs w:val="20"/>
        </w:rPr>
        <w:t>. Множество Х называется ограниченным сверху, если существует число М такое,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: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4</w:t>
      </w:r>
      <w:r>
        <w:rPr>
          <w:sz w:val="20"/>
          <w:szCs w:val="20"/>
        </w:rPr>
        <w:t xml:space="preserve">. Множество Х называется ограниченным снизу, если существует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ое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5</w:t>
      </w:r>
      <w:r>
        <w:rPr>
          <w:sz w:val="20"/>
          <w:szCs w:val="20"/>
        </w:rPr>
        <w:t>. Ограниченное сверху и снизу множество называется огранич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 М называется верхней, 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ижней гранью  множества Х. Любое ограниченное сверху(снизу) множество имеет бесконечно много верхних(нижних) гра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</w:t>
      </w:r>
      <w:r>
        <w:rPr>
          <w:sz w:val="20"/>
          <w:szCs w:val="20"/>
        </w:rPr>
        <w:t>. Наименьшее из чисел ограничивающих сверху (снизу) множество Х называют точной верхней (нижней) гранью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,-точная нижняя, а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- точная верхняя грани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называется точной нижней гранью множества Х, ес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infX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8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называется точной верхней гранью множества Х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up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Комплексные чис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вестно, что квадратное уравнение с вещественными  коэффициентами и отрицательным дискриминантом не имеет  вещественных корней. В частности, уравнение z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+ 1 = 0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не имеет корней на множестве R.  Возникает  потребность  расширить множество R так,  чтобы на более  широком множестве было разрешимо квадратное  уравнение с  любыми коэффициен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 xml:space="preserve">. Комплексным числом называется пара (x, y)  вещественных (действительных) чисел x и y, для которых  следующим образом определены понятия равенства и операции сложения  и умн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значим комплексное число  (x, y)  буквой  z,  т.е.  z = (x, y). 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;   z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ва числа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читаются равными тогда и только тогда, когда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,</w:t>
      </w:r>
      <w:r>
        <w:rPr>
          <w:sz w:val="20"/>
          <w:szCs w:val="20"/>
        </w:rPr>
        <w:t xml:space="preserve">     т.е.</w:t>
      </w:r>
    </w:p>
    <w:p>
      <w:pPr>
        <w:pStyle w:val="Normal"/>
        <w:jc w:val="center"/>
        <w:rPr/>
      </w:pPr>
      <w:r>
        <w:rPr>
          <w:sz w:val="20"/>
          <w:szCs w:val="20"/>
        </w:rPr>
        <w:t>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 =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}.</w:t>
      </w:r>
    </w:p>
    <w:p>
      <w:pPr>
        <w:pStyle w:val="Normal"/>
        <w:jc w:val="both"/>
        <w:rPr/>
      </w:pPr>
      <w:r>
        <w:rPr>
          <w:sz w:val="20"/>
          <w:szCs w:val="20"/>
        </w:rPr>
        <w:t>2. Сумма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>3. Умножение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еди комплексных чисел особую роль играет число (0,1),  которое называют мнимой единицей и обозначают i = (0,1).  Вычислим произведение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i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0;1) = (0;-1), т.е. i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=-1, 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0) =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. Тогда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0) +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 xml:space="preserve">   Следовательно, любое комплексное число можно записать в   виде</w:t>
        <w:tab/>
        <w:t xml:space="preserve">x + iy, или   z = (x,y) = x + iy – алгебраическая запись  комплексного числа. Действительная и мнимая части  комплексного числа x = Rez;  y = Imz;   Число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обозначает  |z| и называют модулем комплексного числа z, т.е.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   |z|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0;   и   {|z| = 0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z  = 0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>.  Комплексное число  x - iy  называют сопряжённы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плексному числу x + iy   и обозначают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x + iy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  - iy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8. Свойства операций сложения и умн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ерации сложения и умножения комплексных чисел обладают свойств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) коммутативности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 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0"/>
          <w:szCs w:val="20"/>
        </w:rPr>
        <w:t>б) ассоциативности: (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сл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умн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>в) дистрибутивности: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>z 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- операция сложен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z</w:t>
      </w:r>
      <w:r>
        <w:rPr>
          <w:sz w:val="20"/>
          <w:szCs w:val="20"/>
          <w:vertAlign w:val="subscript"/>
        </w:rPr>
        <w:t xml:space="preserve">2  - </w:t>
      </w:r>
      <w:r>
        <w:rPr>
          <w:sz w:val="20"/>
          <w:szCs w:val="20"/>
        </w:rPr>
        <w:t>вычитание, как обратная операция сложен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–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i(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ление на С как обратная операция умножению z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  <m:oMath xmlns:m="http://schemas.openxmlformats.org/officeDocument/2006/math"/>
      <w:r>
        <w:rPr>
          <w:sz w:val="20"/>
          <w:szCs w:val="20"/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eqArr>
      </m:oMath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9. Геометрическая интерпритация сложения и вычит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635" cy="108267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0.45pt" to="70.8pt,85.65pt" stroked="t" o:allowincell="f" style="position:absolute">
                <v:stroke color="black" weight="190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899160</wp:posOffset>
                </wp:positionH>
                <wp:positionV relativeFrom="paragraph">
                  <wp:posOffset>59055</wp:posOffset>
                </wp:positionV>
                <wp:extent cx="902335" cy="521335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.65pt" to="141.8pt,45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079500</wp:posOffset>
                </wp:positionH>
                <wp:positionV relativeFrom="paragraph">
                  <wp:posOffset>38735</wp:posOffset>
                </wp:positionV>
                <wp:extent cx="721995" cy="180975"/>
                <wp:effectExtent l="1270" t="127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.05pt" to="141.8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620520</wp:posOffset>
                </wp:positionH>
                <wp:positionV relativeFrom="paragraph">
                  <wp:posOffset>38735</wp:posOffset>
                </wp:positionV>
                <wp:extent cx="180975" cy="361315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.05pt" to="141.8pt,3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99160</wp:posOffset>
                </wp:positionH>
                <wp:positionV relativeFrom="paragraph">
                  <wp:posOffset>73660</wp:posOffset>
                </wp:positionV>
                <wp:extent cx="208915" cy="361315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.8pt" to="87.2pt,34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079500</wp:posOffset>
                </wp:positionH>
                <wp:positionV relativeFrom="paragraph">
                  <wp:posOffset>74295</wp:posOffset>
                </wp:positionV>
                <wp:extent cx="541655" cy="180975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.85pt" to="127.6pt,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2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899160</wp:posOffset>
                </wp:positionH>
                <wp:positionV relativeFrom="paragraph">
                  <wp:posOffset>107315</wp:posOffset>
                </wp:positionV>
                <wp:extent cx="721995" cy="180975"/>
                <wp:effectExtent l="1270" t="127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.45pt" to="127.6pt,22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38480</wp:posOffset>
                </wp:positionH>
                <wp:positionV relativeFrom="paragraph">
                  <wp:posOffset>142875</wp:posOffset>
                </wp:positionV>
                <wp:extent cx="1249680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25pt" to="140.75pt,11.2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99160</wp:posOffset>
                </wp:positionH>
                <wp:positionV relativeFrom="paragraph">
                  <wp:posOffset>142875</wp:posOffset>
                </wp:positionV>
                <wp:extent cx="541655" cy="180975"/>
                <wp:effectExtent l="1905" t="508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.25pt" to="113.4pt,2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0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игонометрическая и показателная формы комплексного чис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(x, y) = x + iy.  Пусть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полярные координаты.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x = r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;   y = r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491355</wp:posOffset>
                </wp:positionH>
                <wp:positionV relativeFrom="paragraph">
                  <wp:posOffset>346710</wp:posOffset>
                </wp:positionV>
                <wp:extent cx="8769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27.3pt" to="422.65pt,27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77815</wp:posOffset>
                </wp:positionH>
                <wp:positionV relativeFrom="paragraph">
                  <wp:posOffset>356235</wp:posOffset>
                </wp:positionV>
                <wp:extent cx="635" cy="8674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8.05pt" to="423.45pt,9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  <w:szCs w:val="20"/>
          <w:lang w:val="en-US"/>
        </w:rPr>
        <w:t>,    z = r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18820</wp:posOffset>
                </wp:positionH>
                <wp:positionV relativeFrom="paragraph">
                  <wp:posOffset>89535</wp:posOffset>
                </wp:positionV>
                <wp:extent cx="635" cy="9023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.05pt" to="56.6pt,7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718820</wp:posOffset>
                </wp:positionH>
                <wp:positionV relativeFrom="paragraph">
                  <wp:posOffset>123190</wp:posOffset>
                </wp:positionV>
                <wp:extent cx="721995" cy="721995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7pt" to="113.4pt,66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440180</wp:posOffset>
                </wp:positionH>
                <wp:positionV relativeFrom="paragraph">
                  <wp:posOffset>123825</wp:posOffset>
                </wp:positionV>
                <wp:extent cx="635" cy="72199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9.75pt" to="113.4pt,6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718185</wp:posOffset>
                </wp:positionH>
                <wp:positionV relativeFrom="paragraph">
                  <wp:posOffset>123825</wp:posOffset>
                </wp:positionV>
                <wp:extent cx="72199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9.75pt" to="113.35pt,9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(х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>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180975" cy="180975"/>
                <wp:effectExtent l="635" t="381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3pt;width:14.2pt;height:14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18820</wp:posOffset>
                </wp:positionH>
                <wp:positionV relativeFrom="paragraph">
                  <wp:posOffset>114935</wp:posOffset>
                </wp:positionV>
                <wp:extent cx="108267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05pt" to="141.8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0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Argz;  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+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k.  (K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;1,2,..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сное число 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обозначаетс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3 </w:t>
      </w:r>
      <w:r>
        <w:rPr>
          <w:sz w:val="20"/>
          <w:szCs w:val="20"/>
          <w:lang w:val="en-US"/>
        </w:rPr>
        <w:t>= 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дение одинаковых комплексных чисел равно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|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|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(cos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38480</wp:posOffset>
                </wp:positionH>
                <wp:positionV relativeFrom="paragraph">
                  <wp:posOffset>71755</wp:posOffset>
                </wp:positionV>
                <wp:extent cx="635" cy="126301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5.65pt" to="42.4pt,105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38480</wp:posOffset>
                </wp:positionH>
                <wp:positionV relativeFrom="paragraph">
                  <wp:posOffset>105410</wp:posOffset>
                </wp:positionV>
                <wp:extent cx="541655" cy="1082675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3pt" to="85pt,9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38480</wp:posOffset>
                </wp:positionH>
                <wp:positionV relativeFrom="paragraph">
                  <wp:posOffset>53340</wp:posOffset>
                </wp:positionV>
                <wp:extent cx="494030" cy="551815"/>
                <wp:effectExtent l="508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869">
                              <a:moveTo>
                                <a:pt x="0" y="869"/>
                              </a:moveTo>
                              <a:lnTo>
                                <a:pt x="77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869" path="m0,869l778,0e" fillcolor="white" stroked="t" o:allowincell="f" style="position:absolute;margin-left:42.4pt;margin-top:4.2pt;width:38.85pt;height:43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18820</wp:posOffset>
                </wp:positionH>
                <wp:positionV relativeFrom="paragraph">
                  <wp:posOffset>97155</wp:posOffset>
                </wp:positionV>
                <wp:extent cx="180975" cy="361315"/>
                <wp:effectExtent l="1270" t="571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6pt;margin-top:7.65pt;width:14.2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99160</wp:posOffset>
                </wp:positionH>
                <wp:positionV relativeFrom="paragraph">
                  <wp:posOffset>55880</wp:posOffset>
                </wp:positionV>
                <wp:extent cx="129540" cy="402590"/>
                <wp:effectExtent l="635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70.8pt;margin-top:4.4pt;width:10.1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68275" cy="228600"/>
                <wp:effectExtent l="1270" t="508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  <a:lnTo>
                                <a:pt x="10800" y="10800"/>
                              </a:lnTo>
                              <a:close/>
                            </a:path>
                            <a:path fill="none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58,10800" path="l0,21600xee" stroked="t" o:allowincell="f" style="position:absolute;margin-left:90pt;margin-top:10.55pt;width:13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38480</wp:posOffset>
                </wp:positionH>
                <wp:positionV relativeFrom="paragraph">
                  <wp:posOffset>94615</wp:posOffset>
                </wp:positionV>
                <wp:extent cx="713105" cy="208915"/>
                <wp:effectExtent l="5715" t="1079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329">
                              <a:moveTo>
                                <a:pt x="0" y="329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329" path="m0,329l1123,0e" fillcolor="white" stroked="t" o:allowincell="f" style="position:absolute;margin-left:42.4pt;margin-top:7.45pt;width:56.1pt;height:16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38480</wp:posOffset>
                </wp:positionH>
                <wp:positionV relativeFrom="paragraph">
                  <wp:posOffset>146685</wp:posOffset>
                </wp:positionV>
                <wp:extent cx="1198880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55pt" to="136.7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0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ис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еление комплексных чисел в тригонометрическ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,       z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+ i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[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+ i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],  Arg(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 Arg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Argz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– показательная форма комплексного чис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озведение в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ю степ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Произведение и деление комплексных чисел в показатель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 </w:t>
      </w:r>
      <w:r>
        <w:rPr>
          <w:sz w:val="20"/>
          <w:szCs w:val="20"/>
          <w:lang w:val="en-US"/>
        </w:rPr>
        <w:t>=  cos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)  – </w:t>
      </w:r>
      <w:r>
        <w:rPr>
          <w:sz w:val="20"/>
          <w:szCs w:val="20"/>
        </w:rPr>
        <w:t>формул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авра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=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формула Эйл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1.11.  Метод математической инду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ля доказательства утверждений,  зависящих от натурального числа n, часто применяется общий метод доказательства- метод математической индукц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Этот метод основан на аксиомах натуральных чисел.</w:t>
      </w:r>
    </w:p>
    <w:p>
      <w:pPr>
        <w:pStyle w:val="Normal"/>
        <w:rPr/>
      </w:pPr>
      <w:r>
        <w:rPr>
          <w:sz w:val="20"/>
          <w:szCs w:val="20"/>
        </w:rPr>
        <w:t>Для доказательства некоторого утверждения, зависящего от натурального числа n, делается следующее:</w:t>
      </w:r>
    </w:p>
    <w:p>
      <w:pPr>
        <w:pStyle w:val="Normal"/>
        <w:rPr/>
      </w:pPr>
      <w:r>
        <w:rPr>
          <w:sz w:val="20"/>
          <w:szCs w:val="20"/>
        </w:rPr>
        <w:t>1. Проверяется справедливость этого утверждения для  n = 1.</w:t>
      </w:r>
    </w:p>
    <w:p>
      <w:pPr>
        <w:pStyle w:val="Normal"/>
        <w:rPr/>
      </w:pPr>
      <w:r>
        <w:rPr>
          <w:sz w:val="20"/>
          <w:szCs w:val="20"/>
        </w:rPr>
        <w:t>2. Предпологается справедливость этого утверждения для   n =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Доказывается справедливость этого утверждения для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k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учётом предполагаемой справедливости его для    n =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сле чего делается вывод, что утверждение справедливо для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5</w:t>
      </w:r>
      <w:r>
        <w:rPr>
          <w:sz w:val="20"/>
          <w:szCs w:val="20"/>
        </w:rPr>
        <w:t>. Доказать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 .... +  n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(1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Проверяем справедливость (*) для n =1.Оно запишется так : 1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.Очевидно 1=1. Предположим, что равенство (*)  справедливо  для n = k  т.е.  предположим,  что справедливо равенство 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1 + 2 + 3 +.....+ k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        (2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 w:val="20"/>
          <w:szCs w:val="20"/>
        </w:rPr>
        <w:t>Используя равенство (2) , докажем , что равенство (1) справедливо для n = k + 1,  т.е.  докажем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.....+ (k + 1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(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лая простейшие преобразования, получаем    S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=  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(k +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+ 2 + 3 +...+ (k + 1) = (1+2+3+...+k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т.е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ем справедливость равенства (3)  На основании метода полной математической индукции делаем вывод, что равенство (1)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6</w:t>
      </w:r>
      <w:r>
        <w:rPr>
          <w:sz w:val="20"/>
          <w:szCs w:val="20"/>
        </w:rPr>
        <w:t xml:space="preserve">. Доказать справедливость равенств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 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..+ q</w:t>
      </w:r>
      <w:r>
        <w:rPr>
          <w:sz w:val="20"/>
          <w:szCs w:val="20"/>
          <w:vertAlign w:val="superscript"/>
        </w:rPr>
        <w:t xml:space="preserve">n-1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                                            (4)</w:t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 Проверим справедливость  равенства при   n =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1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1 = 1                                                    (5)</w:t>
      </w:r>
    </w:p>
    <w:p>
      <w:pPr>
        <w:pStyle w:val="Normal"/>
        <w:rPr/>
      </w:pPr>
      <w:r>
        <w:rPr>
          <w:sz w:val="20"/>
          <w:szCs w:val="20"/>
        </w:rPr>
        <w:t>Предположим , что равенство (5) справедливо при  n = 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+.q</w:t>
      </w:r>
      <w:r>
        <w:rPr>
          <w:sz w:val="20"/>
          <w:szCs w:val="20"/>
          <w:vertAlign w:val="superscript"/>
        </w:rPr>
        <w:t xml:space="preserve">k-1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Докажем, что (4) справедливо и при n = k +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 xml:space="preserve">n+1 </w:t>
      </w:r>
      <w:r>
        <w:rPr>
          <w:sz w:val="20"/>
          <w:szCs w:val="20"/>
        </w:rPr>
        <w:t>=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q</w:t>
      </w:r>
      <w:r>
        <w:rPr>
          <w:sz w:val="20"/>
          <w:szCs w:val="20"/>
          <w:vertAlign w:val="superscript"/>
        </w:rPr>
        <w:t xml:space="preserve">n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Следователь равенство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</w:t>
      </w:r>
      <w:r>
        <w:rPr>
          <w:sz w:val="20"/>
          <w:szCs w:val="20"/>
        </w:rPr>
        <w:t xml:space="preserve">р 7. Доказать неравенств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  ( 1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1 получаем верное числовое равенство  </w:t>
      </w:r>
    </w:p>
    <w:p>
      <w:pPr>
        <w:pStyle w:val="Normal"/>
        <w:rPr/>
      </w:pP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. Предположим, что неравенство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справедливо для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, т.е. предположи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уя  ( 2 ) докаже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  <w:r>
        <w:rPr>
          <w:sz w:val="20"/>
          <w:szCs w:val="20"/>
        </w:rPr>
        <w:t>.     Действительно, очевидно, что  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Отсюда используя неравенство ( 2 ) и свойство транзитивности неравенств, получим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 xml:space="preserve">-1  </w:t>
      </w:r>
      <w:r>
        <w:rPr>
          <w:sz w:val="20"/>
          <w:szCs w:val="20"/>
        </w:rPr>
        <w:t>= 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онятие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усть  Х  и  У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ределение 10.  </w:t>
      </w:r>
      <w:r>
        <w:rPr>
          <w:sz w:val="20"/>
          <w:szCs w:val="20"/>
        </w:rPr>
        <w:t xml:space="preserve">Всякое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} упорядоченных  пар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такое, что для любых  пар 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з  условия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 называется  функцией  или  тоже самое отобра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 этом говорят, что числу х поставлено в соответствие число у и пишут 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. Число у называется  значением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 точке х. Переменную у называют зависимой переменной, а переменную х -независимой переменной  (или аргументом).  Множество  Х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называется  областью  определения  (или существования), а  множество У = Е - множеством значений функц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Î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ÎD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Наряду с термином “функция” используют равнозначный термин “отображение” и пишут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  Графиком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множе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Не всякая линия является графиком какой – либо функции.  Например,  окружность 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1 не  является графиком  функции, так как каждое  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-1;1)  входит не в одну,  а в две  пары чисел (х;у) с разными значениями у:  у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 и  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, что противоречит требованию  однозначности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>Однако нижняя часть окружности (рис.1), является графиком функции у 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, а верхняя часть (рис.2) - графиком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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899160</wp:posOffset>
                </wp:positionH>
                <wp:positionV relativeFrom="paragraph">
                  <wp:posOffset>46990</wp:posOffset>
                </wp:positionV>
                <wp:extent cx="635" cy="108267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.7pt" to="70.8pt,8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58140</wp:posOffset>
                </wp:positionH>
                <wp:positionV relativeFrom="paragraph">
                  <wp:posOffset>81915</wp:posOffset>
                </wp:positionV>
                <wp:extent cx="541655" cy="541655"/>
                <wp:effectExtent l="6350" t="698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2pt;margin-top:6.45pt;width:42.6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99160</wp:posOffset>
                </wp:positionH>
                <wp:positionV relativeFrom="paragraph">
                  <wp:posOffset>81915</wp:posOffset>
                </wp:positionV>
                <wp:extent cx="541655" cy="541655"/>
                <wp:effectExtent l="1270" t="698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45pt;width:42.6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882900</wp:posOffset>
                </wp:positionH>
                <wp:positionV relativeFrom="paragraph">
                  <wp:posOffset>81915</wp:posOffset>
                </wp:positionV>
                <wp:extent cx="635" cy="108267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.45pt" to="227pt,91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1259840</wp:posOffset>
                </wp:positionH>
                <wp:positionV relativeFrom="paragraph">
                  <wp:posOffset>223520</wp:posOffset>
                </wp:positionV>
                <wp:extent cx="635" cy="36131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7.6pt" to="99.2pt,4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898525</wp:posOffset>
                </wp:positionH>
                <wp:positionV relativeFrom="paragraph">
                  <wp:posOffset>77470</wp:posOffset>
                </wp:positionV>
                <wp:extent cx="36131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6.1pt" to="99.15pt,6.1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198437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85pt" to="312.2pt,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341245</wp:posOffset>
                </wp:positionH>
                <wp:positionV relativeFrom="paragraph">
                  <wp:posOffset>111760</wp:posOffset>
                </wp:positionV>
                <wp:extent cx="541655" cy="541655"/>
                <wp:effectExtent l="6350" t="127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35pt;margin-top:8.8pt;width:42.6pt;height:42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882900</wp:posOffset>
                </wp:positionH>
                <wp:positionV relativeFrom="paragraph">
                  <wp:posOffset>111760</wp:posOffset>
                </wp:positionV>
                <wp:extent cx="541655" cy="541655"/>
                <wp:effectExtent l="1270" t="127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pt;margin-top:8.8pt;width:42.6pt;height:42.6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243580</wp:posOffset>
                </wp:positionH>
                <wp:positionV relativeFrom="paragraph">
                  <wp:posOffset>112395</wp:posOffset>
                </wp:positionV>
                <wp:extent cx="635" cy="36131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8.85pt" to="255.4pt,3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-1              0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1      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77800</wp:posOffset>
                </wp:positionH>
                <wp:positionV relativeFrom="paragraph">
                  <wp:posOffset>38100</wp:posOffset>
                </wp:positionV>
                <wp:extent cx="162369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pt" to="141.8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1   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  1   х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882265</wp:posOffset>
                </wp:positionH>
                <wp:positionV relativeFrom="paragraph">
                  <wp:posOffset>34290</wp:posOffset>
                </wp:positionV>
                <wp:extent cx="36131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7pt" to="255.3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Рис.4                                                           Рис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р функций,   где  у встречается  не один раз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79500</wp:posOffset>
                </wp:positionH>
                <wp:positionV relativeFrom="paragraph">
                  <wp:posOffset>125095</wp:posOffset>
                </wp:positionV>
                <wp:extent cx="635" cy="90678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85pt" to="85pt,81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718185</wp:posOffset>
                </wp:positionH>
                <wp:positionV relativeFrom="paragraph">
                  <wp:posOffset>12700</wp:posOffset>
                </wp:positionV>
                <wp:extent cx="361315" cy="541655"/>
                <wp:effectExtent l="5080" t="127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55pt;margin-top:1pt;width:28.4pt;height:42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079500</wp:posOffset>
                </wp:positionH>
                <wp:positionV relativeFrom="paragraph">
                  <wp:posOffset>12700</wp:posOffset>
                </wp:positionV>
                <wp:extent cx="361315" cy="541655"/>
                <wp:effectExtent l="1270" t="127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1pt;width:28.4pt;height:42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у=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72199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113.4pt,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56.6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44018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pt" to="113.4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38480</wp:posOffset>
                </wp:positionH>
                <wp:positionV relativeFrom="paragraph">
                  <wp:posOffset>106680</wp:posOffset>
                </wp:positionV>
                <wp:extent cx="1313180" cy="635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4pt" to="145.75pt,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- двузна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- многозначная функц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1. Способы задания функций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)  Аналитический способ задания (в виде формулы)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        у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) Табличный способ (в виде таблицы)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67"/>
        <w:gridCol w:w="42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рафический спосо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(рис.6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1</w:t>
      </w:r>
      <w:r>
        <w:rPr>
          <w:sz w:val="20"/>
          <w:szCs w:val="20"/>
        </w:rPr>
        <w:t>. Функция называется явной, если она задана формулой, в  которой  правая  часть не содержит зависимой перемен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8.  </w:t>
      </w:r>
      <w:r>
        <w:rPr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3х -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2</w:t>
      </w:r>
      <w:r>
        <w:rPr>
          <w:sz w:val="20"/>
          <w:szCs w:val="20"/>
        </w:rPr>
        <w:t xml:space="preserve">. Функция называется неявной, если она задана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=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9.</w:t>
      </w:r>
      <w:r>
        <w:rPr>
          <w:sz w:val="20"/>
          <w:szCs w:val="20"/>
        </w:rPr>
        <w:t xml:space="preserve"> .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tg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rc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tg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ются простейшими элементарными фун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Классификация элементарных фун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лая рациональная функция ( алгебраическая функция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  <w:lang w:val="en-US"/>
        </w:rPr>
        <w:t>P(x) = a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1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2 </w:t>
      </w:r>
      <w:r>
        <w:rPr>
          <w:sz w:val="20"/>
          <w:szCs w:val="20"/>
          <w:lang w:val="en-US"/>
        </w:rPr>
        <w:t>+...+ a</w:t>
      </w:r>
      <w:r>
        <w:rPr>
          <w:sz w:val="20"/>
          <w:szCs w:val="20"/>
          <w:vertAlign w:val="subscript"/>
          <w:lang w:val="en-US"/>
        </w:rPr>
        <w:t>m</w:t>
      </w:r>
    </w:p>
    <w:p>
      <w:pPr>
        <w:pStyle w:val="Normal"/>
        <w:jc w:val="center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робно-рациональная функ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Иррациональная функция (функция, полученная с помощью  конечного числа суперпозиций и четырех алгебраических  действий  над степенными функциями  как с целыми, так и с  дробными показателями и не  являющаяся  рационально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jc w:val="both"/>
        <w:rPr/>
      </w:pPr>
      <w:r>
        <w:rPr>
          <w:sz w:val="20"/>
          <w:szCs w:val="20"/>
        </w:rPr>
        <w:t>4) Функция не являющаяся рациональной или иррациональной, называется  трансцендентной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(x) = sinx,   f(x) = x + cosx    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дим определения некоторых основных характеристик поведения функции, известные из элементарной математики,  другие же будем вводить по мере необходимости и расширения арсенала  методов  исслед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а).  Нули функ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3</w:t>
      </w:r>
      <w:r>
        <w:rPr>
          <w:sz w:val="20"/>
          <w:szCs w:val="20"/>
        </w:rPr>
        <w:t xml:space="preserve">. Нулями функции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называются корни уравнения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= 0</w:t>
      </w:r>
      <w:r>
        <w:rPr>
          <w:sz w:val="20"/>
          <w:szCs w:val="20"/>
        </w:rPr>
        <w:t xml:space="preserve">, т.е. значения аргумента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, при которых функция обращается в нуль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ими словами,  нуль функции – это точка в которой  график функции пересекает ось  </w:t>
      </w:r>
      <w:r>
        <w:rPr>
          <w:i/>
          <w:iCs/>
          <w:sz w:val="20"/>
          <w:szCs w:val="20"/>
        </w:rPr>
        <w:t xml:space="preserve">Ох </w:t>
      </w:r>
      <w:r>
        <w:rPr>
          <w:sz w:val="20"/>
          <w:szCs w:val="20"/>
        </w:rPr>
        <w:t xml:space="preserve"> (см. рис.7).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94310</wp:posOffset>
                </wp:positionH>
                <wp:positionV relativeFrom="paragraph">
                  <wp:posOffset>61595</wp:posOffset>
                </wp:positionV>
                <wp:extent cx="2691765" cy="155702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1557000"/>
                          <a:chOff x="0" y="0"/>
                          <a:chExt cx="269172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1720" cy="126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8200" y="0"/>
                              <a:ext cx="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880"/>
                              <a:ext cx="26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89080"/>
                              <a:ext cx="134568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1846">
                                  <a:moveTo>
                                    <a:pt x="0" y="1846"/>
                                  </a:moveTo>
                                  <a:cubicBezTo>
                                    <a:pt x="12" y="1716"/>
                                    <a:pt x="24" y="1586"/>
                                    <a:pt x="142" y="1278"/>
                                  </a:cubicBezTo>
                                  <a:cubicBezTo>
                                    <a:pt x="260" y="970"/>
                                    <a:pt x="544" y="0"/>
                                    <a:pt x="710" y="0"/>
                                  </a:cubicBezTo>
                                  <a:cubicBezTo>
                                    <a:pt x="876" y="0"/>
                                    <a:pt x="899" y="1183"/>
                                    <a:pt x="1136" y="1278"/>
                                  </a:cubicBezTo>
                                  <a:cubicBezTo>
                                    <a:pt x="1373" y="1373"/>
                                    <a:pt x="1751" y="970"/>
                                    <a:pt x="2130" y="5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7120" y="0"/>
                              <a:ext cx="71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=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74304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7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96588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5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6040" y="1262880"/>
                            <a:ext cx="8971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4.85pt;width:211.9pt;height:122.6pt" coordorigin="306,97" coordsize="4238,2452">
                <v:group id="shape_0" style="position:absolute;left:306;top:97;width:4238;height:1989">
                  <v:line id="shape_0" from="1012,97" to="1012,18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6,1618" to="4544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130,1846" path="m0,1846c12,1716,24,1586,142,1278c260,970,544,0,710,0c876,0,899,1183,1136,1278c1373,1373,1751,970,2130,568e" stroked="t" o:allowincell="f" style="position:absolute;left:1436;top:552;width:2118;height:152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9;top:97;width:11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=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20;top:126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5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4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9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1618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9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7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42;top:2086;width:141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–  нули функции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0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б)  Четность, нечетность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4</w:t>
      </w:r>
      <w:r>
        <w:rPr>
          <w:sz w:val="20"/>
          <w:szCs w:val="20"/>
        </w:rPr>
        <w:t xml:space="preserve">.  Функция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  называется четной,  если </w:t>
      </w:r>
    </w:p>
    <w:p>
      <w:pPr>
        <w:pStyle w:val="Normal"/>
        <w:jc w:val="both"/>
        <w:rPr/>
      </w:pPr>
      <w:r>
        <w:rPr>
          <w:sz w:val="20"/>
          <w:szCs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744227865" r:id="rId2"/>
        </w:objec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 </w:t>
      </w:r>
      <w:r>
        <w:rPr>
          <w:iCs/>
          <w:sz w:val="20"/>
          <w:szCs w:val="20"/>
        </w:rPr>
        <w:t xml:space="preserve">  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85750</wp:posOffset>
                </wp:positionH>
                <wp:positionV relativeFrom="paragraph">
                  <wp:posOffset>70485</wp:posOffset>
                </wp:positionV>
                <wp:extent cx="2329180" cy="131953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319400"/>
                          <a:chOff x="0" y="0"/>
                          <a:chExt cx="2329200" cy="131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9200" cy="10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5680" y="0"/>
                              <a:ext cx="0" cy="10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040"/>
                              <a:ext cx="223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568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0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7117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6760" y="1072440"/>
                            <a:ext cx="806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55pt;width:183.4pt;height:103.9pt" coordorigin="450,111" coordsize="3668,2078">
                <v:group id="shape_0" style="position:absolute;left:450;top:111;width:3668;height:1688">
                  <v:line id="shape_0" from="2002,111" to="2002,1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0,1281" to="3976,12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73,1240" to="3273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,1240" to="732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278,331" path="m0,284c189,142,379,0,568,0c757,0,1018,237,1136,284c1254,331,1266,307,1278,284e" stroked="t" o:allowincell="f" style="position:absolute;left:732;top:718;width:1269;height:3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78,331" path="m0,284c189,142,379,0,568,0c757,0,1018,237,1136,284c1254,331,1266,307,1278,284e" stroked="t" o:allowincell="f" style="position:absolute;left:2002;top:718;width:1269;height:301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554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8;top:111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9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8;top:1232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437;top:1800;width:126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фик четной функции  симметричен   относительно 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  (см. рис.8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5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называется нечетной, если для </w:t>
      </w:r>
      <w:r>
        <w:rPr>
          <w:sz w:val="20"/>
          <w:szCs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50396775" r:id="rId4"/>
        </w:objec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Cs/>
          <w:sz w:val="20"/>
          <w:szCs w:val="20"/>
        </w:rPr>
        <w:t>а, а</w:t>
      </w:r>
      <w:r>
        <w:rPr>
          <w:sz w:val="20"/>
          <w:szCs w:val="20"/>
        </w:rPr>
        <w:t xml:space="preserve">) 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-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6">
                <wp:simplePos x="0" y="0"/>
                <wp:positionH relativeFrom="column">
                  <wp:posOffset>285750</wp:posOffset>
                </wp:positionH>
                <wp:positionV relativeFrom="paragraph">
                  <wp:posOffset>66040</wp:posOffset>
                </wp:positionV>
                <wp:extent cx="2148840" cy="170307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703160"/>
                          <a:chOff x="0" y="0"/>
                          <a:chExt cx="2148840" cy="1703160"/>
                        </a:xfrm>
                      </wpg:grpSpPr>
                      <wps:wsp>
                        <wps:cNvSpPr/>
                        <wps:spPr>
                          <a:xfrm flipV="1">
                            <a:off x="984960" y="0"/>
                            <a:ext cx="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20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1447920"/>
                            <a:ext cx="805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7028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76572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2pt;width:169.2pt;height:134.1pt" coordorigin="450,104" coordsize="3384,2682">
                <v:line id="shape_0" from="2001,104" to="2001,2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,1311" to="3692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9,1268" to="3129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3,1268" to="873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70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8;top:104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7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6;top:2384;width:126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2001;top:372;width:1127;height:9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873;top:1310;width:1127;height:938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рафик нечетной функции симметричен относительно начала координат (см. рис.9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ункция может быть ни четной, ни нечетной,  т.е. общего  ви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). Периодичность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Определение 16</w:t>
      </w:r>
      <w:r>
        <w:rPr>
          <w:sz w:val="20"/>
          <w:szCs w:val="20"/>
        </w:rPr>
        <w:t xml:space="preserve">. 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 называется  периодической,  если существует  такое  число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 что для любого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справедливо равенство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 + а</w:t>
      </w:r>
      <w:r>
        <w:rPr>
          <w:sz w:val="20"/>
          <w:szCs w:val="20"/>
        </w:rPr>
        <w:t>) =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ее положительно число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для которого выполняется вышеприведенное равенство, называется периодом функции и обозначается буквой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.  Тогда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 xml:space="preserve">x + nT 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  <w:r>
        <w:rPr>
          <w:i/>
          <w:iCs/>
          <w:sz w:val="20"/>
          <w:szCs w:val="20"/>
        </w:rPr>
        <w:t xml:space="preserve">   п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Z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ведение периодической функции достаточно изучить на промежутке, длина которого равна периоду функции, например на отрезке [0,</w:t>
      </w:r>
      <w:r>
        <w:rPr>
          <w:iCs/>
          <w:sz w:val="20"/>
          <w:szCs w:val="20"/>
        </w:rPr>
        <w:t xml:space="preserve"> T</w:t>
      </w:r>
      <w:r>
        <w:rPr>
          <w:sz w:val="20"/>
          <w:szCs w:val="20"/>
        </w:rPr>
        <w:t xml:space="preserve">], где </w:t>
      </w:r>
      <w:r>
        <w:rPr>
          <w:iCs/>
          <w:sz w:val="20"/>
          <w:szCs w:val="20"/>
        </w:rPr>
        <w:t>Т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– период. График периодической функции получается путем повторения части графика, построенного на отрезке длины, равной периоду функ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Монотонность функций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0"/>
          <w:szCs w:val="20"/>
        </w:rPr>
        <w:t>Важными  характеристиками поведения функции являются возрастание и убыв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7</w:t>
      </w:r>
      <w:r>
        <w:rPr>
          <w:sz w:val="20"/>
          <w:szCs w:val="20"/>
        </w:rPr>
        <w:t xml:space="preserve">. Функция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возраст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большему значению аргумента соответствует большее значение функции, другими словами, если</w:t>
      </w:r>
      <w:r>
        <w:rPr>
          <w:sz w:val="20"/>
          <w:szCs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35238703" r:id="rId6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94310</wp:posOffset>
                </wp:positionH>
                <wp:positionV relativeFrom="paragraph">
                  <wp:posOffset>-855345</wp:posOffset>
                </wp:positionV>
                <wp:extent cx="2434590" cy="198120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981080"/>
                          <a:chOff x="0" y="0"/>
                          <a:chExt cx="2434680" cy="198108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032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3280"/>
                            <a:ext cx="12625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278">
                                <a:moveTo>
                                  <a:pt x="0" y="1278"/>
                                </a:moveTo>
                                <a:cubicBezTo>
                                  <a:pt x="331" y="1242"/>
                                  <a:pt x="663" y="1207"/>
                                  <a:pt x="994" y="994"/>
                                </a:cubicBezTo>
                                <a:cubicBezTo>
                                  <a:pt x="1325" y="781"/>
                                  <a:pt x="1656" y="390"/>
                                  <a:pt x="19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132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55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4376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73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55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73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43760"/>
                            <a:ext cx="12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1328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115560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316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9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5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733400"/>
                            <a:ext cx="811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67.35pt;width:191.7pt;height:156pt" coordorigin="306,-1347" coordsize="3834,3120">
                <v:line id="shape_0" from="1016,-1347" to="1016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0,863" to="3997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88,1278" path="m0,1278c331,1242,663,1207,994,994c1325,781,1656,390,1988,0e" stroked="t" o:allowincell="f" style="position:absolute;left:1442;top:-696;width:1987;height:11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430,-696" to="3430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42,473" to="144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929,-176" to="2929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152,343" to="215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016,473" to="1441,4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343" to="2151,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176" to="2914,-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696" to="3429,-6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572;top:47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;top:-1216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6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6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83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-436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4;top:1383;width:127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&gt; (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lt;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растании аргумента график возрастающей функции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нимается вверх (см. рис. 10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8">
                <wp:simplePos x="0" y="0"/>
                <wp:positionH relativeFrom="column">
                  <wp:posOffset>285750</wp:posOffset>
                </wp:positionH>
                <wp:positionV relativeFrom="paragraph">
                  <wp:posOffset>-592455</wp:posOffset>
                </wp:positionV>
                <wp:extent cx="2254250" cy="1645285"/>
                <wp:effectExtent l="0" t="0" r="0" b="1333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45200"/>
                          <a:chOff x="0" y="0"/>
                          <a:chExt cx="2254320" cy="164520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1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0484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552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28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106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6192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068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192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8503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07964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13360"/>
                            <a:ext cx="8114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 1115.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5520"/>
                            <a:ext cx="108216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420">
                                <a:moveTo>
                                  <a:pt x="0" y="0"/>
                                </a:moveTo>
                                <a:cubicBezTo>
                                  <a:pt x="426" y="94"/>
                                  <a:pt x="852" y="189"/>
                                  <a:pt x="1136" y="426"/>
                                </a:cubicBezTo>
                                <a:cubicBezTo>
                                  <a:pt x="1420" y="663"/>
                                  <a:pt x="1562" y="1041"/>
                                  <a:pt x="1704" y="1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46.65pt;width:177.5pt;height:129.5pt" coordorigin="450,-933" coordsize="3550,2590">
                <v:line id="shape_0" from="1160,-933" to="1160,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,807" to="3964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6,-688" to="1586,794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3290,529" to="3290,805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498,-444" to="2498,7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51,42" to="3051,7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93,-444" to="2496,-444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1193,42" to="3038,4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432;top:4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-932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43;top:767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75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-410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8;top:1293;width:127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 1115.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04,1420" path="m0,0c426,94,852,189,1136,426c1420,663,1562,1041,1704,1420e" stroked="t" o:allowincell="f" style="position:absolute;left:1586;top:-688;width:1703;height:12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пределение 18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 убыв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  большему  значению  аргумента со ответствует  меньшее значение функции, другими словами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691469228" r:id="rId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   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 =&gt;  (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gt; 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возрастании аргумента график убывающей функции опускается вниз (см. рис. 11.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 рис. 15.5. изображен график </w:t>
      </w:r>
      <w:r>
        <w:rPr>
          <w:iCs/>
          <w:sz w:val="20"/>
          <w:szCs w:val="20"/>
        </w:rPr>
        <w:t>у = 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На интервале </w:t>
      </w:r>
      <w:r>
        <w:rPr>
          <w:sz w:val="20"/>
          <w:szCs w:val="20"/>
        </w:rPr>
        <w:object w:dxaOrig="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4pt" filled="f" o:ole="">
            <v:imagedata r:id="rId11" o:title=""/>
          </v:shape>
          <o:OLEObject Type="Embed" ProgID="" ShapeID="ole_rId10" DrawAspect="Content" ObjectID="_156976268" r:id="rId10"/>
        </w:object>
      </w:r>
      <w:r>
        <w:rPr>
          <w:sz w:val="20"/>
          <w:szCs w:val="20"/>
        </w:rPr>
        <w:t xml:space="preserve"> функция  возрастает,  а  на  интервале  </w:t>
      </w:r>
      <w:r>
        <w:rPr>
          <w:sz w:val="20"/>
          <w:szCs w:val="20"/>
        </w:rPr>
        <w:object w:dxaOrig="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4pt" filled="f" o:ole="">
            <v:imagedata r:id="rId13" o:title=""/>
          </v:shape>
          <o:OLEObject Type="Embed" ProgID="" ShapeID="ole_rId12" DrawAspect="Content" ObjectID="_1285229152" r:id="rId12"/>
        </w:object>
      </w:r>
      <w:r>
        <w:rPr>
          <w:sz w:val="20"/>
          <w:szCs w:val="20"/>
        </w:rPr>
        <w:t xml:space="preserve">  она  убывает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). Ограниченность  функц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9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на множестве 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 называется ограниченной сверху,  если  существует  такое числ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для </w:t>
      </w:r>
      <w:r>
        <w:rPr>
          <w:sz w:val="20"/>
          <w:szCs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41493350" r:id="rId14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0</w:t>
      </w:r>
      <w:r>
        <w:rPr>
          <w:sz w:val="20"/>
          <w:szCs w:val="20"/>
        </w:rPr>
        <w:t xml:space="preserve">. Значение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называется точной верхней  гранью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обозначается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sup</w:t>
      </w:r>
      <w:r>
        <w:rPr>
          <w:iCs/>
          <w:sz w:val="20"/>
          <w:szCs w:val="20"/>
          <w:lang w:val="en-US"/>
        </w:rPr>
        <w:t>p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,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  если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936580202" r:id="rId16"/>
        </w:object>
      </w:r>
      <w:r>
        <w:rPr>
          <w:i/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.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1</w:t>
      </w:r>
      <w:r>
        <w:rPr>
          <w:sz w:val="20"/>
          <w:szCs w:val="20"/>
        </w:rPr>
        <w:t xml:space="preserve">. Функция  </w:t>
      </w:r>
      <w:r>
        <w:rPr>
          <w:iCs/>
          <w:sz w:val="20"/>
          <w:szCs w:val="20"/>
        </w:rPr>
        <w:t>у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ограниченной снизу, если множество ее значений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ограничено снизу, т.е. существует число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такое, что </w:t>
      </w:r>
      <w:r>
        <w:rPr>
          <w:iCs/>
          <w:sz w:val="20"/>
          <w:szCs w:val="20"/>
        </w:rPr>
        <w:t xml:space="preserve">m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730411083" r:id="rId1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2</w:t>
      </w:r>
      <w:r>
        <w:rPr>
          <w:sz w:val="20"/>
          <w:szCs w:val="20"/>
        </w:rPr>
        <w:t xml:space="preserve">. Значение  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inf Y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точная нижняя граница значений функции, тогда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3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, называется ограниченной, если она ограничена сверху и снизу. В этом случае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396158167" r:id="rId20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</w:t>
      </w:r>
      <w:r>
        <w:rPr/>
        <w:t xml:space="preserve"> </w:t>
      </w:r>
      <w:r>
        <w:rPr>
          <w:sz w:val="20"/>
          <w:szCs w:val="20"/>
        </w:rPr>
        <w:t xml:space="preserve">ограниченности функци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можно записать в следующем виде:  (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ограничена)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392288294" r:id="rId22"/>
        </w:objec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&gt; 0 </w:t>
      </w:r>
      <w:r>
        <w:rPr>
          <w:sz w:val="20"/>
          <w:szCs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960449464" r:id="rId24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|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примера рассмотрим функцию </w:t>
      </w:r>
      <w:r>
        <w:rPr>
          <w:iCs/>
          <w:sz w:val="20"/>
          <w:szCs w:val="20"/>
        </w:rPr>
        <w:t>y = sinx</w:t>
      </w:r>
      <w:r>
        <w:rPr>
          <w:sz w:val="20"/>
          <w:szCs w:val="20"/>
        </w:rPr>
        <w:t xml:space="preserve">, ограниченную на всей числовой оси: | </w:t>
      </w:r>
      <w:r>
        <w:rPr>
          <w:iCs/>
          <w:sz w:val="20"/>
          <w:szCs w:val="20"/>
        </w:rPr>
        <w:t xml:space="preserve">sin x 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а ее график заключен между прямыми 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(см. рис. 15.5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4</w:t>
      </w:r>
      <w:r>
        <w:rPr>
          <w:sz w:val="20"/>
          <w:szCs w:val="20"/>
        </w:rPr>
        <w:t xml:space="preserve">. Наибольшим значением функции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 xml:space="preserve"> 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 называется наибольший элемент множества значений 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, обозначим  ег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:   </w:t>
      </w:r>
      <w:r>
        <w:rPr>
          <w:iCs/>
          <w:sz w:val="20"/>
          <w:szCs w:val="20"/>
        </w:rPr>
        <w:t>М = mах Y</w:t>
      </w:r>
      <w:r>
        <w:rPr>
          <w:sz w:val="20"/>
          <w:szCs w:val="20"/>
        </w:rPr>
        <w:t xml:space="preserve">  и найдется значение аргумента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=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</w:rPr>
        <w:t xml:space="preserve">.  Ясно, что тогда </w:t>
      </w:r>
      <w:r>
        <w:rPr>
          <w:iCs/>
          <w:sz w:val="20"/>
          <w:szCs w:val="20"/>
        </w:rPr>
        <w:t>М = М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iCs/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sup</w:t>
      </w:r>
      <w:r>
        <w:rPr>
          <w:iCs/>
          <w:sz w:val="20"/>
          <w:szCs w:val="20"/>
        </w:rPr>
        <w:t xml:space="preserve"> Y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ределение 25</w:t>
      </w:r>
      <w:r>
        <w:rPr>
          <w:sz w:val="20"/>
          <w:szCs w:val="20"/>
        </w:rPr>
        <w:t xml:space="preserve">. Наименьшим значением функции 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,</w:t>
      </w:r>
      <w:r>
        <w:rPr>
          <w:i/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наименьший элемент множества значений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, обозначим его</w:t>
      </w:r>
      <w:r>
        <w:rPr>
          <w:iCs/>
          <w:sz w:val="20"/>
          <w:szCs w:val="20"/>
        </w:rPr>
        <w:t xml:space="preserve"> m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en-US"/>
        </w:rPr>
        <w:t>m</w:t>
      </w:r>
      <w:r>
        <w:rPr>
          <w:iCs/>
          <w:sz w:val="20"/>
          <w:szCs w:val="20"/>
        </w:rPr>
        <w:t xml:space="preserve"> = m</w:t>
      </w:r>
      <w:r>
        <w:rPr>
          <w:iCs/>
          <w:sz w:val="20"/>
          <w:szCs w:val="20"/>
          <w:lang w:val="en-US"/>
        </w:rPr>
        <w:t>in</w:t>
      </w:r>
      <w:r>
        <w:rPr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 и  найдется  значение аргумента 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. Ясно, что тогда  </w:t>
      </w:r>
      <w:r>
        <w:rPr>
          <w:iCs/>
          <w:sz w:val="20"/>
          <w:szCs w:val="20"/>
        </w:rPr>
        <w:t>m = 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inf Y</w:t>
      </w:r>
      <w:r>
        <w:rPr>
          <w:sz w:val="20"/>
          <w:szCs w:val="20"/>
        </w:rPr>
        <w:t xml:space="preserve"> 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 Понятие сложной и обратной функ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6</w:t>
      </w:r>
      <w:r>
        <w:rPr>
          <w:sz w:val="20"/>
          <w:szCs w:val="20"/>
        </w:rPr>
        <w:t xml:space="preserve">. Если на некотором множестве </w:t>
      </w:r>
      <w:r>
        <w:rPr>
          <w:caps/>
          <w:sz w:val="20"/>
          <w:szCs w:val="20"/>
          <w:lang w:val="en-US"/>
        </w:rPr>
        <w:t>x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ена  функция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х) со множеством значений Z, а на множестве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то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называется  сложной функцией от х (или “суперпозицией”  или композицией”) функции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(х)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а переменная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промежуточной переменной слож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10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- сложная функция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z</w:t>
      </w:r>
      <w:r>
        <w:rPr>
          <w:sz w:val="20"/>
          <w:szCs w:val="20"/>
        </w:rPr>
        <w:t xml:space="preserve">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х) = 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7</w:t>
      </w:r>
      <w:r>
        <w:rPr>
          <w:sz w:val="20"/>
          <w:szCs w:val="20"/>
        </w:rPr>
        <w:t xml:space="preserve">. Обратной функцие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называется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} упорядоченных пар (у, х), 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У  такое,  что для любых пар (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 xml:space="preserve">-1 </w:t>
      </w:r>
      <w:r>
        <w:rPr>
          <w:sz w:val="20"/>
          <w:szCs w:val="20"/>
        </w:rPr>
        <w:t xml:space="preserve"> и   (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из  условия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 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называется обратной функцией для функции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Обратная функция, вообще говоря, не является  функцией, так как каждое число у может входить не только в одну, но и в несколько па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,  например,  для функции  у = х  обратная  функция х = у  однозначна  (каждое число у входит в одну пару). Для 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братная функция  х 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</m:t>
            </m:r>
          </m:e>
        </m:rad>
      </m:oMath>
      <w:r>
        <w:rPr>
          <w:sz w:val="20"/>
          <w:szCs w:val="20"/>
        </w:rPr>
        <w:t xml:space="preserve"> двузначна  (каждое  число у входит в две пары),  а  обратная  функция  х = </w:t>
      </w:r>
      <w:r>
        <w:rPr>
          <w:sz w:val="20"/>
          <w:szCs w:val="20"/>
          <w:lang w:val="en-US"/>
        </w:rPr>
        <w:t>Arcsiny</w:t>
      </w:r>
      <w:r>
        <w:rPr>
          <w:sz w:val="20"/>
          <w:szCs w:val="20"/>
        </w:rPr>
        <w:t xml:space="preserve"> 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 многозначна   (каждое число у входит в  бесконечное число пар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 Основные элементарные фун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Линейная функция и прямая пропорциональная зависим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ямой пропорциональной зависимостью называется функция, задаваемая формулой </w:t>
      </w:r>
      <w:r>
        <w:rPr>
          <w:i/>
          <w:iCs/>
          <w:sz w:val="20"/>
          <w:szCs w:val="20"/>
        </w:rPr>
        <w:t>у=кх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≠0. графиком этой зависимости служит прямая линия, проходящая через начало координат (см. рис. 15.14). Величина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 xml:space="preserve"> пропорциональна величине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, т.е. если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а 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  т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5pt" filled="f" o:ole="">
            <v:imagedata r:id="rId27" o:title=""/>
          </v:shape>
          <o:OLEObject Type="Embed" ProgID="" ShapeID="ole_rId26" DrawAspect="Content" ObjectID="_531165482" r:id="rId26"/>
        </w:objec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-85725</wp:posOffset>
                </wp:positionH>
                <wp:positionV relativeFrom="paragraph">
                  <wp:posOffset>-1071245</wp:posOffset>
                </wp:positionV>
                <wp:extent cx="1943100" cy="228600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0"/>
                          <a:chOff x="0" y="0"/>
                          <a:chExt cx="1943280" cy="2286000"/>
                        </a:xfrm>
                      </wpg:grpSpPr>
                      <wps:wsp>
                        <wps:cNvSpPr/>
                        <wps:spPr>
                          <a:xfrm flipV="1">
                            <a:off x="4572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800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42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84.35pt;width:153pt;height:180pt" coordorigin="-135,-1687" coordsize="3060,3600">
                <v:line id="shape_0" from="585,-1507" to="585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35,833" to="2924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5,-1327" to="1664,11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5,113" to="94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585,113" to="944,11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85,-967" to="1484,-967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85,-967" to="148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30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-1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11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2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;top:137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а построенный коэффициент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называется </w:t>
      </w:r>
      <w:r>
        <w:rPr>
          <w:sz w:val="20"/>
          <w:szCs w:val="20"/>
          <w:u w:val="single"/>
        </w:rPr>
        <w:t>коэффициентом пропорциональности</w:t>
      </w:r>
      <w:r>
        <w:rPr>
          <w:sz w:val="20"/>
          <w:szCs w:val="20"/>
        </w:rPr>
        <w:t xml:space="preserve">. Если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кх</w:t>
      </w:r>
      <w:r>
        <w:rPr>
          <w:sz w:val="20"/>
          <w:szCs w:val="20"/>
        </w:rPr>
        <w:t xml:space="preserve">, то </w:t>
      </w:r>
      <w:r>
        <w:rPr>
          <w:i/>
          <w:iCs/>
          <w:sz w:val="20"/>
          <w:szCs w:val="20"/>
        </w:rPr>
        <w:t xml:space="preserve">х </w:t>
      </w:r>
      <w:r>
        <w:rPr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66466046" r:id="rId28"/>
        </w:object>
      </w:r>
      <w:r>
        <w:rPr>
          <w:iCs/>
          <w:sz w:val="20"/>
          <w:szCs w:val="20"/>
        </w:rPr>
        <w:t>у</w:t>
      </w:r>
      <w:r>
        <w:rPr>
          <w:sz w:val="20"/>
          <w:szCs w:val="20"/>
        </w:rPr>
        <w:t xml:space="preserve">,  т.е.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пропорционально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>, но  с  обратным   коэффициентом  пропорцион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нейной функцией называется функция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кх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постоянные,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Как мы знаем из аналитической геометрии, графиком ее служит прямая линия,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– угловой коэффициент этой прямой,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отрезок,  отсекаемый  на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.  При 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&gt; 0  линейная  функция  возрастает, а  при 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0 – убывает   (см. рис.12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42900</wp:posOffset>
                </wp:positionH>
                <wp:positionV relativeFrom="paragraph">
                  <wp:posOffset>2642870</wp:posOffset>
                </wp:positionV>
                <wp:extent cx="2847975" cy="3038475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038400"/>
                          <a:chOff x="0" y="0"/>
                          <a:chExt cx="2847960" cy="3038400"/>
                        </a:xfrm>
                      </wpg:grpSpPr>
                      <wps:wsp>
                        <wps:cNvSpPr/>
                        <wps:spPr>
                          <a:xfrm flipV="1">
                            <a:off x="89532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6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548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51440"/>
                            <a:ext cx="185940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666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3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52280" y="150984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86040" y="4665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86040" y="18381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85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6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885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09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95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8.1pt;width:224.3pt;height:239.25pt" coordorigin="540,4162" coordsize="4486,4785">
                <v:rect id="shape_0" coordsize="10207,10800" path="l0,21600xee" stroked="t" o:allowincell="f" style="position:absolute;left:1950;top:5407;width:929;height:1363;flip:y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1980,4267" to="1980,8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,6787" to="4499,6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80,5887" to="2879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81,5887" to="10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081;top:5407;width:929;height:1363;flip:xy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1081,5887" to="1980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5887" to="28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980;top:5887;width:929;height:1363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966,4873" to="3893,780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6787" to="2881,76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80,7687" to="2879,76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2197;top:6541;width:929;height:1363;flip:x;mso-wrap-style:none;v-text-anchor:middle;rotation:90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coordsize="360,1620" path="m0,1620c60,1395,120,1170,180,900c240,630,300,315,360,0e" stroked="t" o:allowincell="f" style="position:absolute;left:2881;top:4267;width:359;height:16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721;top:4267;width:359;height:1619;flip:x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4897;width:359;height:1619;flip:x;mso-wrap-style:none;v-text-anchor:middle;rotation:270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7057;width:359;height:1619;flip:xy;mso-wrap-style:none;v-text-anchor:middle;rotation:270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stroked="f" o:allowincell="f" style="position:absolute;left:4140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6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5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0;top:56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42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6;top:555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732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84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5;top:41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б). Квадрати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вадратичной функцией называется функция вида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bx</w:t>
      </w:r>
      <w:r>
        <w:rPr>
          <w:i/>
          <w:iCs/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– постоянные и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≠ 0. Графиком квадратичной функции является парабола с вершиной в точке 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object w:dxaOrig="19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8pt" filled="f" o:ole="">
            <v:imagedata r:id="rId31" o:title=""/>
          </v:shape>
          <o:OLEObject Type="Embed" ProgID="" ShapeID="ole_rId30" DrawAspect="Content" ObjectID="_1314770695" r:id="rId30"/>
        </w:object>
      </w:r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то ветви параболы направлены вверх,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lt; 0 – вниз.   На рис. 15.17. приведен график параболы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 На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, 0] эта функция убывает, а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 – возрастает. Не являясь взаимно однозначной, функция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е имеет обратной. Однако, если рассмотрим функцию </w:t>
      </w:r>
      <w:r>
        <w:rPr>
          <w:i/>
          <w:iCs/>
          <w:sz w:val="20"/>
          <w:szCs w:val="20"/>
        </w:rPr>
        <w:t xml:space="preserve">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, то она взаимно однозначна и имеет обратную: </w:t>
      </w:r>
      <w:r>
        <w:rPr>
          <w:i/>
          <w:iCs/>
          <w:sz w:val="20"/>
          <w:szCs w:val="20"/>
        </w:rPr>
        <w:t>у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8pt" filled="f" o:ole="">
            <v:imagedata r:id="rId33" o:title=""/>
          </v:shape>
          <o:OLEObject Type="Embed" ProgID="" ShapeID="ole_rId32" DrawAspect="Content" ObjectID="_1323513609" r:id="rId32"/>
        </w:objec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рафик обратной функции  </w:t>
      </w:r>
      <w:r>
        <w:rPr>
          <w:iCs/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=</w:t>
      </w:r>
      <w:r>
        <w:rPr>
          <w:i/>
          <w:iCs/>
          <w:sz w:val="20"/>
          <w:szCs w:val="20"/>
        </w:rPr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8pt" filled="f" o:ole="">
            <v:imagedata r:id="rId35" o:title=""/>
          </v:shape>
          <o:OLEObject Type="Embed" ProgID="" ShapeID="ole_rId34" DrawAspect="Content" ObjectID="_811762736" r:id="rId34"/>
        </w:object>
      </w:r>
      <w:r>
        <w:rPr>
          <w:sz w:val="20"/>
          <w:szCs w:val="20"/>
        </w:rPr>
        <w:t xml:space="preserve"> симметричен графику функции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относительно  биссектрисы  первого и  третьего координатных углов (см. рис. 13).   Тем самым, выделена однозначная ветвь функции.  </w:t>
      </w:r>
      <w:r>
        <w:rPr>
          <w:sz w:val="20"/>
          <w:szCs w:val="20"/>
        </w:rPr>
        <w:t xml:space="preserve">Другая однозначная (и обратимая) ветвь получится, если рассмотреть нашу функцию </w:t>
      </w:r>
      <w:r>
        <w:rPr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, 0], тогда обратная функция имеет вид   </w:t>
      </w:r>
      <w:r>
        <w:rPr>
          <w:iCs/>
          <w:sz w:val="20"/>
          <w:szCs w:val="20"/>
        </w:rPr>
        <w:t>у = -</w:t>
      </w:r>
      <w:r>
        <w:rPr>
          <w:iCs/>
          <w:sz w:val="20"/>
          <w:szCs w:val="20"/>
        </w:rPr>
        <w:object w:dxaOrig="3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8pt" filled="f" o:ole="">
            <v:imagedata r:id="rId37" o:title=""/>
          </v:shape>
          <o:OLEObject Type="Embed" ProgID="" ShapeID="ole_rId36" DrawAspect="Content" ObjectID="_1950157893" r:id="rId36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(на рис 15.18 .они  изображены пунктиро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-1049655</wp:posOffset>
                </wp:positionH>
                <wp:positionV relativeFrom="paragraph">
                  <wp:posOffset>816610</wp:posOffset>
                </wp:positionV>
                <wp:extent cx="342900" cy="3429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4.3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. Показательная и логарифмическая фун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</w:rPr>
        <w:t>у = а</w:t>
      </w:r>
      <w:r>
        <w:rPr>
          <w:i/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 xml:space="preserve">,  где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≠ 1,  называется  показательной  функцией  с  основанием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свойства показательной функц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). Область определения – множество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действительных чисел,  множество значений  –  множество всех положительных чисел (0, 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182880</wp:posOffset>
                </wp:positionH>
                <wp:positionV relativeFrom="paragraph">
                  <wp:posOffset>447675</wp:posOffset>
                </wp:positionV>
                <wp:extent cx="4168140" cy="2214880"/>
                <wp:effectExtent l="5080" t="0" r="0" b="6096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2214720"/>
                          <a:chOff x="0" y="0"/>
                          <a:chExt cx="4168080" cy="221472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138420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660680"/>
                            <a:ext cx="3916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3366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1292400"/>
                            <a:ext cx="277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461160"/>
                            <a:ext cx="6667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144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160" y="23040"/>
                            <a:ext cx="138492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66104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377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29240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61520"/>
                            <a:ext cx="84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5.25pt;width:328.2pt;height:174.4pt" coordorigin="-288,705" coordsize="6564,3488">
                <v:line id="shape_0" from="1044,705" to="1044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288,3309" to="2182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4,2863" to="1044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-288;top:742;width:2179;height:24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54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0;top:3321;width:61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;top:705;width:5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3;top:2741;width:43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6;top:1431;width:104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33,705" to="4533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67,3309" to="5937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3,2863" to="4533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3684;top:742;width:2180;height:247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242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96;top:332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705;width:593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7;top:2741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8;top:1432;width:1324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9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2).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1  функция возрастает на всей числовой оси,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1  функция убывает (см. рис.14  а, б). График  показательной</w:t>
      </w:r>
    </w:p>
    <w:p>
      <w:pPr>
        <w:pStyle w:val="Normal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4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функции проходят через точку  (0; 1)  при всех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. Ось  </w:t>
      </w:r>
      <w:r>
        <w:rPr>
          <w:i/>
          <w:iCs/>
          <w:sz w:val="20"/>
          <w:szCs w:val="20"/>
        </w:rPr>
        <w:t>Ох</w:t>
      </w:r>
      <w:r>
        <w:rPr>
          <w:sz w:val="20"/>
          <w:szCs w:val="20"/>
        </w:rPr>
        <w:t xml:space="preserve"> с уравнением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>= 0 является асимптотой графика п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зательной функци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4). Для  любых  чисел  </w:t>
      </w:r>
      <w:r>
        <w:rPr>
          <w:i/>
          <w:iCs/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справедливы  равенства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 xml:space="preserve">у </w: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+у</w:t>
      </w:r>
      <w:r>
        <w:rPr>
          <w:i/>
          <w:iCs/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object w:dxaOrig="3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3pt" filled="f" o:ole="">
            <v:imagedata r:id="rId39" o:title=""/>
          </v:shape>
          <o:OLEObject Type="Embed" ProgID="" ShapeID="ole_rId38" DrawAspect="Content" ObjectID="_397382250" r:id="rId38"/>
        </w:objec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-у</w:t>
      </w:r>
      <w:r>
        <w:rPr>
          <w:sz w:val="20"/>
          <w:szCs w:val="20"/>
        </w:rPr>
        <w:t>,</w:t>
        <w:tab/>
        <w:t xml:space="preserve">( </w:t>
      </w:r>
      <w:r>
        <w:rPr>
          <w:i/>
          <w:iCs/>
          <w:sz w:val="20"/>
          <w:szCs w:val="20"/>
        </w:rPr>
        <w:t>а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у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а </w:t>
      </w:r>
      <w:r>
        <w:rPr>
          <w:i/>
          <w:iCs/>
          <w:sz w:val="20"/>
          <w:szCs w:val="20"/>
          <w:vertAlign w:val="superscript"/>
        </w:rPr>
        <w:t>ху</w:t>
      </w:r>
      <w:r>
        <w:rPr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= 1,</w:t>
        <w:tab/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vertAlign w:val="superscript"/>
          <w:lang w:val="en-US"/>
        </w:rPr>
        <w:t>x</w:t>
      </w:r>
      <w:r>
        <w:rPr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= (</w:t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  <w:object w:dxaOrig="3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3pt" filled="f" o:ole="">
            <v:imagedata r:id="rId41" o:title=""/>
          </v:shape>
          <o:OLEObject Type="Embed" ProgID="" ShapeID="ole_rId40" DrawAspect="Content" ObjectID="_760831816" r:id="rId40"/>
        </w:objec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5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37pt" filled="f" o:ole="">
            <v:imagedata r:id="rId43" o:title=""/>
          </v:shape>
          <o:OLEObject Type="Embed" ProgID="" ShapeID="ole_rId42" DrawAspect="Content" ObjectID="_2129128412" r:id="rId42"/>
        </w:object>
      </w:r>
      <w:r>
        <w:rPr>
          <w:sz w:val="20"/>
          <w:szCs w:val="20"/>
        </w:rPr>
        <w:t xml:space="preserve">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≠1, называется логарифмической функцией с основанием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0</wp:posOffset>
                </wp:positionH>
                <wp:positionV relativeFrom="paragraph">
                  <wp:posOffset>-586105</wp:posOffset>
                </wp:positionV>
                <wp:extent cx="3840480" cy="1948180"/>
                <wp:effectExtent l="0" t="0" r="4445" b="132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48320"/>
                          <a:chOff x="0" y="0"/>
                          <a:chExt cx="3840480" cy="1948320"/>
                        </a:xfrm>
                      </wpg:grpSpPr>
                      <wps:wsp>
                        <wps:cNvSpPr/>
                        <wps:spPr>
                          <a:xfrm flipV="1">
                            <a:off x="316080" y="7668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77960"/>
                            <a:ext cx="132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75744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19400" y="232920"/>
                            <a:ext cx="116640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7240"/>
                            <a:ext cx="3416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55360"/>
                            <a:ext cx="29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02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77240"/>
                            <a:ext cx="311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844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477080"/>
                            <a:ext cx="272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477800"/>
                            <a:ext cx="31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32600"/>
                            <a:ext cx="914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93000" y="3816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049760"/>
                            <a:ext cx="13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920" y="10299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5960" y="272160"/>
                            <a:ext cx="116640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49760"/>
                            <a:ext cx="274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127160"/>
                            <a:ext cx="311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3434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049760"/>
                            <a:ext cx="329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04720"/>
                            <a:ext cx="8139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6.15pt;width:302.4pt;height:153.4pt" coordorigin="0,-923" coordsize="6048,3068">
                <v:line id="shape_0" from="498,-802" to="498,1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3,302" to="2374,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3,270" to="793,288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660;top:-556;width:1836;height:2081;flip:y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0;top:301;width:53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0;top:424;width:46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;top:-923;width:47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;top:301;width:49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;top:-878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1403;width:42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6;top:1404;width:49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8;top:1648;width:1439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26,-863" to="3926,1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2,730" to="5802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22,699" to="4222,717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4088;top:-493;width:1836;height:2080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456;top:730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8;top:852;width:4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5;top:-923;width:54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8;top:730;width:51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4;top:-128;width:128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помним, что логарифмом числа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о основанию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 называется показатель степени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, в которую нужно возвести основание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чтобы получить число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т.е.  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 = 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: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c</w:t>
      </w:r>
      <w:r>
        <w:rPr>
          <w:i/>
          <w:iCs/>
          <w:sz w:val="20"/>
          <w:szCs w:val="20"/>
        </w:rPr>
        <w:t xml:space="preserve">= </w:t>
      </w:r>
      <w:r>
        <w:rPr>
          <w:i/>
          <w:iCs/>
          <w:sz w:val="20"/>
          <w:szCs w:val="20"/>
          <w:lang w:val="en-US"/>
        </w:rPr>
        <w:t>b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или  </w:t>
      </w:r>
      <w:r>
        <w:rPr>
          <w:sz w:val="20"/>
          <w:szCs w:val="20"/>
          <w:lang w:val="en-US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910263598" r:id="rId44"/>
        </w:object>
      </w:r>
      <w:r>
        <w:rPr>
          <w:sz w:val="20"/>
          <w:szCs w:val="20"/>
        </w:rPr>
        <w:t xml:space="preserve">=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.  (Рис. 15. а,б)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257550" cy="175704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757160"/>
                          <a:chOff x="0" y="0"/>
                          <a:chExt cx="3257640" cy="17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764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1760" y="353160"/>
                            <a:ext cx="1404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43">
                                <a:moveTo>
                                  <a:pt x="22" y="2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64200">
                            <a:off x="743040" y="500400"/>
                            <a:ext cx="1256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23760" y="109080"/>
                            <a:ext cx="87624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5pt;height:135pt" coordorigin="0,0" coordsize="5130,2700">
                <v:rect id="shape_0" stroked="t" o:allowincell="f" style="position:absolute;left:0;top:0;width:5129;height:269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22,2143" path="m22,2143l0,0e" stroked="t" o:allowincell="f" style="position:absolute;left:1058;top:556;width:21;height:214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00,1620" to="39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1" path="l0,21600xee" stroked="t" o:allowincell="f" style="position:absolute;left:1170;top:788;width:1978;height:1798;mso-wrap-style:none;v-text-anchor:middle;rotation:27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9;top:1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2;top:172;width:1379;height:555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9;top:16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16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sz w:val="20"/>
          <w:szCs w:val="20"/>
        </w:rPr>
        <w:t>Последняя формула называется основным логарифмическим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тождеством.  Область  определения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gt; 0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>≠ 1</w:t>
      </w:r>
      <w:r>
        <w:rPr>
          <w:i/>
          <w:iCs/>
          <w:sz w:val="20"/>
          <w:szCs w:val="20"/>
        </w:rPr>
        <w:t xml:space="preserve">. </w:t>
      </w:r>
      <w:r>
        <w:rPr>
          <w:iCs/>
          <w:sz w:val="20"/>
          <w:szCs w:val="20"/>
        </w:rPr>
        <w:t xml:space="preserve"> (Рис.16)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Основные свойства логарифмической функци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 – множество всех положительных чисел (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множество значений – множество всех действительных чисе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гарифмическая функция на всей области определения возрастает при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1  и  убывает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lt; 1.   Ось  </w:t>
      </w:r>
      <w:r>
        <w:rPr>
          <w:iCs/>
          <w:sz w:val="20"/>
          <w:szCs w:val="20"/>
        </w:rPr>
        <w:t>Оу</w:t>
      </w:r>
      <w:r>
        <w:rPr>
          <w:sz w:val="20"/>
          <w:szCs w:val="20"/>
        </w:rPr>
        <w:t xml:space="preserve">   с уравнением  </w:t>
      </w:r>
      <w:r>
        <w:rPr>
          <w:i/>
          <w:iCs/>
          <w:sz w:val="20"/>
          <w:szCs w:val="20"/>
        </w:rPr>
        <w:t xml:space="preserve">х </w:t>
      </w:r>
      <w:r>
        <w:rPr>
          <w:sz w:val="20"/>
          <w:szCs w:val="20"/>
        </w:rPr>
        <w:t xml:space="preserve">= 0 является  асимптотой  графика  показательной   функци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д). Тригонометрические функц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60909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pt" to="126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609090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.45pt" to="126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14935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75pt" to="90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Ко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 Арк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, возрастающая.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5.  Функция одного натурального аргумен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онятие числовой последова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пределение 28.</w:t>
      </w:r>
      <w:r>
        <w:rPr>
          <w:sz w:val="20"/>
          <w:szCs w:val="20"/>
        </w:rPr>
        <w:t xml:space="preserve">  Числовой последовательностью называется функция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область определения которой множество натуральных чисел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R</w:t>
      </w:r>
    </w:p>
    <w:p>
      <w:pPr>
        <w:pStyle w:val="Normal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) - область определения последовательности,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) -   область существования последовательности.  Последовательность обозначается общим элементом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ли перечислением элементов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...}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- формула общего элемента последовательности.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й элемент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ы 11.   </w:t>
      </w:r>
      <w:r>
        <w:rPr>
          <w:sz w:val="20"/>
          <w:szCs w:val="20"/>
        </w:rPr>
        <w:t xml:space="preserve"> 1)  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1,1/2,1/3,...}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)  {2(-1)} = {1/2,2,1/2,2,1/3,2,...}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)   {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0,1/2,2/3,3/4,...}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1. В примере 2) равные значения   2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= ...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= ...     с  разными   номерами  различ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2. Между понятиями множества Х  чисел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и  последовательностями  имеется  существенное  различие.  Если  в  множестве  Х каждое число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встречается лишь один раз,  то 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может встречаться несколько  раз ( и даже бесконечное число раз), например в последовательности   -1,+1,-1,+1,... .  Соответствующее множество состоит из двух элементов  -1,+1.  Кроме того, и это особенно важно,  для члено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установлен определенный порядок, что необязательно для элементов множества Х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б).  Способы задания последовательности.</w:t>
      </w:r>
    </w:p>
    <w:p>
      <w:pPr>
        <w:pStyle w:val="Normal"/>
        <w:rPr/>
      </w:pPr>
      <w:r>
        <w:rPr>
          <w:sz w:val="20"/>
          <w:szCs w:val="20"/>
        </w:rPr>
        <w:t xml:space="preserve">1). Последовательность может быть задана аналитически при помощи формулы, указывающей,  как по номеру вычислять член  последовательност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с этим номером.</w:t>
      </w:r>
    </w:p>
    <w:p>
      <w:pPr>
        <w:pStyle w:val="Normal"/>
        <w:rPr/>
      </w:pPr>
      <w:r>
        <w:rPr>
          <w:b/>
          <w:sz w:val="20"/>
          <w:szCs w:val="20"/>
        </w:rPr>
        <w:t>Пример 12</w:t>
      </w:r>
      <w:r>
        <w:rPr>
          <w:sz w:val="20"/>
          <w:szCs w:val="20"/>
        </w:rPr>
        <w:t>.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= 1/(2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1),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). Часто употребляется  рекуррентный  (от латинского слова  </w:t>
      </w:r>
      <w:r>
        <w:rPr>
          <w:sz w:val="20"/>
          <w:szCs w:val="20"/>
          <w:lang w:val="en-US"/>
        </w:rPr>
        <w:t>recurrere</w:t>
      </w:r>
      <w:r>
        <w:rPr>
          <w:sz w:val="20"/>
          <w:szCs w:val="20"/>
        </w:rPr>
        <w:t xml:space="preserve"> -  возвращаться).   При  рекуррентном  задании  последовательности указывается формула, позволяющая выразить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 член последовательности  через  ее  предыдущие члены.</w:t>
      </w:r>
    </w:p>
    <w:p>
      <w:pPr>
        <w:pStyle w:val="Normal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/2    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Пример 14</w:t>
      </w:r>
      <w:r>
        <w:rPr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2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3,... 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-1 </w:t>
      </w:r>
      <w:r>
        <w:rPr>
          <w:sz w:val="20"/>
          <w:szCs w:val="20"/>
        </w:rPr>
        <w:t>-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-2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3,4,...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.Существует также способ задания последовательности, где в зависимости от указанных условий берется то или иное значение. Это условный способ задания последова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1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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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0"/>
          <w:szCs w:val="20"/>
        </w:rPr>
        <w:t>Покажем еще один способ задания,  когда последовательность задается описанием их чле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16</w:t>
      </w:r>
      <w:r>
        <w:rPr>
          <w:sz w:val="20"/>
          <w:szCs w:val="20"/>
        </w:rPr>
        <w:t xml:space="preserve">.  Пусть каждому натуральному   поставлена в соответствие цифра, стоящая на  м  месте десятичного расположения числа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. Тем  самым определена последовательность    3,1,4,1,5,9,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 17</w:t>
      </w:r>
      <w:r>
        <w:rPr>
          <w:sz w:val="20"/>
          <w:szCs w:val="20"/>
        </w:rPr>
        <w:t xml:space="preserve">. Пусть каждому поставлено в соответствие количество всех натуральных чисел, которые меньше ч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и кратные трем.  Таким образом задана последователь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,0,0,1,1,1,2,2,2,3,3,3,... .</w:t>
      </w:r>
    </w:p>
    <w:p>
      <w:pPr>
        <w:pStyle w:val="Normal"/>
        <w:rPr/>
      </w:pPr>
      <w:r>
        <w:rPr>
          <w:sz w:val="20"/>
          <w:szCs w:val="20"/>
        </w:rPr>
        <w:t>Существуют и другие способы задания последовательностей</w:t>
      </w:r>
    </w:p>
    <w:p>
      <w:pPr>
        <w:pStyle w:val="Normal"/>
        <w:rPr/>
      </w:pPr>
      <w:r>
        <w:rPr>
          <w:sz w:val="20"/>
          <w:szCs w:val="20"/>
        </w:rPr>
        <w:t>Итак, последовательность считается заданной, если есть правило по которому можно найти любой ее член при условии, что номер этого члена нам извест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 Геометрическое изображение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 как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является функцией, то геометрически эту функцию можно  изобразить  с  помощью  графика,  т.е. множества  точек  М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 координат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ами  последовательностей  являются  арифметическая  и  геометрическая 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Арифметические операции над числовы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ледовательност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усть даны две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.  Тогда буд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ть  следующие  операции  над  последовательност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+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уммой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2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разностью последовательностей.</w:t>
      </w:r>
    </w:p>
    <w:p>
      <w:pPr>
        <w:pStyle w:val="Normal"/>
        <w:rPr/>
      </w:pP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произведением последовательности на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4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sz w:val="20"/>
          <w:szCs w:val="20"/>
          <w:vertAlign w:val="subscript"/>
        </w:rPr>
        <w:t xml:space="preserve">*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произведением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5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/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частным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7.  Ограниченные и неограниченные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</w:t>
      </w:r>
      <w:r>
        <w:rPr>
          <w:sz w:val="20"/>
          <w:szCs w:val="20"/>
        </w:rPr>
        <w:t>. 29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ограниченной сверху  (снизу),  если  существует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)  такое,   что любой  элемент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 этой  последовательности   удовлетворяет  неравенству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ределение 30. 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8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сверху единиц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1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9. 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– ограничена  снизу  ну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2. </w:t>
      </w:r>
      <w:r>
        <w:rPr>
          <w:sz w:val="20"/>
          <w:szCs w:val="20"/>
        </w:rPr>
        <w:t>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зывается ограниченной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она ограничена и сверху и снизу т.е.  существуют числ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ие, что любой элемент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этой  последовательности удовлетворяет неравенствам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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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20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нулем снизу  и  единицей  сверх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2.8. Бесконечно малые и бесконечно большие  последовательност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3.  </w:t>
      </w:r>
      <w:r>
        <w:rPr>
          <w:sz w:val="20"/>
          <w:szCs w:val="20"/>
        </w:rPr>
        <w:t>Последовательность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называется бесконечно малой, если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(сколь малым его не взять) существует номер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такой, что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выполняется  неравенство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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0)(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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. </w:t>
      </w:r>
      <w:r>
        <w:rPr>
          <w:sz w:val="20"/>
          <w:szCs w:val="20"/>
        </w:rPr>
        <w:t xml:space="preserve">Термин «бесконечно малая» прилагается  к  переменной величине имеющей пределом 0. Поэтому нельзя называть бесконечно малым никакое фиксированное  число, если оно не равно нулю. В частности нельзя называть бесконечно малым и никакое отличное от нуля отдельно взятое число. Все значения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хотя бы эта переменная и была бесконечно мало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) арифметические действия над бесконечно малыми  последовательностя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1.</w:t>
      </w:r>
      <w:r>
        <w:rPr>
          <w:sz w:val="20"/>
          <w:szCs w:val="20"/>
        </w:rPr>
        <w:t xml:space="preserve">  Пусть  даны 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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</w:t>
      </w:r>
      <w:r>
        <w:rPr>
          <w:sz w:val="20"/>
          <w:szCs w:val="20"/>
        </w:rPr>
        <w:t xml:space="preserve">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огда 1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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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ограниченная последова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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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rFonts w:eastAsia="Symbol" w:cs="Symbol" w:ascii="Symbol" w:hAnsi="Symbol"/>
          <w:sz w:val="20"/>
          <w:szCs w:val="20"/>
          <w:lang w:val="en-US"/>
        </w:rPr>
        <w:t>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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 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 </w:t>
      </w:r>
      <w:r>
        <w:rPr>
          <w:sz w:val="20"/>
          <w:szCs w:val="20"/>
        </w:rPr>
        <w:t>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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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 xml:space="preserve">2) 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</w:t>
      </w: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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.м.п  где,  </w:t>
      </w:r>
      <w:r>
        <w:rPr>
          <w:rFonts w:eastAsia="Symbol" w:cs="Symbol" w:ascii="Symbol" w:hAnsi="Symbol"/>
          <w:sz w:val="20"/>
          <w:szCs w:val="20"/>
        </w:rPr>
        <w:t></w:t>
      </w:r>
      <w:r>
        <w:rPr>
          <w:sz w:val="20"/>
          <w:szCs w:val="20"/>
        </w:rPr>
        <w:t xml:space="preserve"> - число</w:t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1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сумма  (разность)  конечного числа</w:t>
      </w:r>
    </w:p>
    <w:p>
      <w:pPr>
        <w:pStyle w:val="Normal"/>
        <w:jc w:val="both"/>
        <w:rPr/>
      </w:pPr>
      <w:r>
        <w:rPr>
          <w:sz w:val="20"/>
          <w:szCs w:val="20"/>
        </w:rPr>
        <w:t>б.м.п.,  есть   бесконечно малая последовательн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2</w:t>
      </w:r>
      <w:r>
        <w:rPr>
          <w:sz w:val="20"/>
          <w:szCs w:val="20"/>
        </w:rPr>
        <w:t>. Теорема распространяется на любое конечное</w:t>
      </w:r>
    </w:p>
    <w:p>
      <w:pPr>
        <w:pStyle w:val="Normal"/>
        <w:jc w:val="both"/>
        <w:rPr/>
      </w:pPr>
      <w:r>
        <w:rPr>
          <w:sz w:val="20"/>
          <w:szCs w:val="20"/>
        </w:rPr>
        <w:t>число слагаемых.  Так,  например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...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ждое  слагаемое  бесконечно  малая  при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.  Одна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1,  следовательно,  если  число  слагаемых  будет 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т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Очевидно,  при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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  т.е.  не   будет   б.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Частное двух бесконечно малых последовательностей может быть любой последовательностью  и может  не иметь смысла, например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 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б.б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 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не имеет смыс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4.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 б.б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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1</w:t>
      </w:r>
      <w:r>
        <w:rPr>
          <w:sz w:val="20"/>
          <w:szCs w:val="20"/>
        </w:rPr>
        <w:t xml:space="preserve">. 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 если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Действительн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 где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,  получаем на  основании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(1 +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.   Пусть  задано  любое 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т.к.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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</w:t>
      </w:r>
      <w:r>
        <w:rPr>
          <w:sz w:val="20"/>
          <w:szCs w:val="20"/>
        </w:rPr>
        <w:t xml:space="preserve">,  то заключаем,  что  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б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чевидно, что любая  б.б.п. является  неогрниченной. Однако неограниченная последовательность  может и не быть бесконечно больш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9817735</wp:posOffset>
                </wp:positionH>
                <wp:positionV relativeFrom="paragraph">
                  <wp:posOffset>-5821045</wp:posOffset>
                </wp:positionV>
                <wp:extent cx="216535" cy="219710"/>
                <wp:effectExtent l="0" t="0" r="0" b="0"/>
                <wp:wrapSquare wrapText="largest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3pt;mso-wrap-distance-left:9pt;mso-wrap-distance-right:9pt;mso-wrap-distance-top:0pt;mso-wrap-distance-bottom:0pt;margin-top:-458.35pt;mso-position-vertical-relative:text;margin-left:77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2.</w:t>
      </w:r>
      <w:r>
        <w:rPr>
          <w:sz w:val="20"/>
          <w:szCs w:val="20"/>
        </w:rPr>
        <w:t xml:space="preserve"> Последовательность  1, 2, 1, 3, 1, 4,...,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1,….    не является  бесконечно большой, поскольку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неравенств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ыполняется  не  для  всех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 нече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9.  Связь бесконечно малых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 бесконечно большими последовательностя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2. </w:t>
      </w:r>
      <w:r>
        <w:rPr>
          <w:sz w:val="20"/>
          <w:szCs w:val="20"/>
        </w:rPr>
        <w:t>Если 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 =&gt; {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2)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 .=&gt;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1/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задано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>, тогда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б.б.п. </w:t>
      </w:r>
      <w:r>
        <w:rPr>
          <w:rFonts w:eastAsia="Symbol" w:cs="Symbol" w:ascii="Symbol" w:hAnsi="Symbol"/>
          <w:sz w:val="20"/>
          <w:szCs w:val="20"/>
        </w:rPr>
        <w:t>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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 Тогда  </w:t>
      </w:r>
      <w:r>
        <w:rPr>
          <w:rFonts w:eastAsia="Symbol" w:cs="Symbol" w:ascii="Symbol" w:hAnsi="Symbol"/>
          <w:sz w:val="20"/>
          <w:szCs w:val="20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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</w:t>
      </w:r>
    </w:p>
    <w:p>
      <w:pPr>
        <w:pStyle w:val="Normal"/>
        <w:jc w:val="both"/>
        <w:rPr/>
      </w:pPr>
      <w:r>
        <w:rPr>
          <w:sz w:val="20"/>
          <w:szCs w:val="20"/>
        </w:rPr>
        <w:t>2)  аналогично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  Сходящиеся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Число а  называется  пределом  числовой  последовательности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, если 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существует номер N такой,  что  при  n &gt; N  выполняется неравенство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 xml:space="preserve">– a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При этом последовательность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 называются сходящейся,  и  имеет своим пределом число а, что символически записывается так: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или   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a   при   n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m>
                <m:mr>
                  <m:e/>
                  <m:e/>
                </m:mr>
              </m:m>
            </m:e>
            <m:e/>
            <m:e/>
          </m:mr>
        </m:m>
      </m:oMath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,  не являющаяся сходящейся,  называется  расходящей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23.</w:t>
      </w:r>
      <w:r>
        <w:rPr>
          <w:sz w:val="20"/>
          <w:szCs w:val="20"/>
        </w:rPr>
        <w:t xml:space="preserve"> Используя определение предела последовательности показать,  чтo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Возьмем произвольное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&gt; 0,   так как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   Возмем  в  качестве  N  целу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а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0"/>
          <w:szCs w:val="20"/>
        </w:rPr>
        <w:t>. Тогда  неравенство будет  выполнятся 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  Так как 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любое, то  доказано, 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B  рассмотренном примере возьмем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= 0.01. Тогда  начиная  с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&gt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0"/>
          <w:szCs w:val="20"/>
        </w:rPr>
        <w:t xml:space="preserve"> = 100    будет  выполняться  неравенство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0"/>
          <w:szCs w:val="20"/>
        </w:rPr>
      </w:pPr>
      <w:r>
        <w:rPr>
          <w:rFonts w:cs="Courier" w:ascii="Courier" w:hAnsi="Courier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 Основные свойства сходящихся последовательн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Лемма 1. </w:t>
      </w:r>
      <w:r>
        <w:rPr>
          <w:sz w:val="20"/>
          <w:szCs w:val="20"/>
        </w:rPr>
        <w:t xml:space="preserve">Если 1)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- б.м.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= с –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 с 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(от противного) 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гда можно положить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. По определению б.м.п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б.м.п.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учетом   взятого значен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   получае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противореч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3. </w:t>
      </w:r>
      <w:r>
        <w:rPr>
          <w:sz w:val="20"/>
          <w:szCs w:val="20"/>
        </w:rPr>
        <w:t xml:space="preserve"> Сходящаяся  последовательность  имеет  только  один  предел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 тогда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где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-  б.м п.  Вычитая из первого соотношения второе,  найдем 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= 0  т.к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б.м.п.  имеющая  одно  и  то же значение   b - a,   то по лемме   b - a = 0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b =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.   </w:t>
      </w:r>
      <w:r>
        <w:rPr>
          <w:sz w:val="20"/>
          <w:szCs w:val="20"/>
        </w:rPr>
        <w:t>Сходящаяся  последовательность  ограничена 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{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ходящаяся последовательность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.   Пусть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произвольное положительное число  и   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  номер  начинается   с  которого выполняется  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- a) + 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.  </w:t>
      </w: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A = max{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 xml:space="preserve">,,,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}.  </w:t>
      </w:r>
      <w:r>
        <w:rPr>
          <w:sz w:val="20"/>
          <w:szCs w:val="20"/>
        </w:rPr>
        <w:t xml:space="preserve">Очевидн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что означает ограниченность последователь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граниченная  последовательность может  и  не быть сходящей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24. </w:t>
      </w:r>
      <w:r>
        <w:rPr>
          <w:sz w:val="20"/>
          <w:szCs w:val="20"/>
        </w:rPr>
        <w:t>Последовательность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{-1;1;-1;1...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...} – ограниченна,  но  не сходится.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 Арифметические операции с последовательностя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меющими пред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емма  1.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   где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 </w:t>
      </w:r>
      <w:r>
        <w:rPr>
          <w:sz w:val="20"/>
          <w:szCs w:val="20"/>
        </w:rPr>
        <w:t>Пу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последовательность  и  а  -  чис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положим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  тогда услов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Таким  образом   установлена  связь  между  пределами  сходящихся  последовательностей   и   бесконечно   малыми   последователь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5.</w:t>
      </w:r>
      <w:r>
        <w:rPr>
          <w:sz w:val="20"/>
          <w:szCs w:val="20"/>
        </w:rPr>
        <w:t xml:space="preserve"> Пу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последовательности,  т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1) Есл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n =1,2,...,  то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Если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</w:t>
      </w:r>
      <w:r>
        <w:rPr>
          <w:b/>
          <w:sz w:val="20"/>
          <w:szCs w:val="20"/>
        </w:rPr>
        <w:t xml:space="preserve">  1),2)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      гд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</w:t>
      </w:r>
      <w:r>
        <w:rPr>
          <w:sz w:val="20"/>
          <w:szCs w:val="20"/>
        </w:rPr>
        <w:t xml:space="preserve">Так  как  последовательность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0  бесконеч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алая, то в силу леммы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2).  a)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= b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+ y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b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.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едует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>+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).Из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b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учетом того, чт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).Докажем, ч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  <w:szCs w:val="20"/>
        </w:rPr>
        <w:t xml:space="preserve"> -б.м.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Так как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 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-б.м. 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услов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0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о этому условию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 та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к произведение б.м. на ограниченную последовательность. Таким образо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 значит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или 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=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3.  Предельный переход в неравенств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6</w:t>
      </w:r>
      <w:r>
        <w:rPr>
          <w:sz w:val="20"/>
          <w:szCs w:val="20"/>
        </w:rPr>
        <w:t xml:space="preserve">. Пусть 1)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а; 2).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, 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$N} {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&gt;N: \lline x rSub { size 8{n} } -a \lline &lt;a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а,    т.к.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, то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что требовалось доказ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 то мож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заться, что a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 Например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ÎN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&gt;1  однако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. Пус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.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.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-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неотрицательная  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одящаяся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 2.  Пусть   1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</w:t>
      </w:r>
      <w:r>
        <w:rPr>
          <w:sz w:val="20"/>
          <w:szCs w:val="20"/>
        </w:rPr>
        <w:t>7.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  3)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 1)-3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, име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, т.е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n&gt;N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} {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 Монотонные последователь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возрастающей, есл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,x rSub { size 8{n+1} }  &lt;= x rSub { size 8{n} } 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5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- не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6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2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неубывающая  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7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возрастающей, есл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7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 1, 2, 3, 4, ... } - 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8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8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возрастающие, неубывающие, возрастающие, убывающие </w:t>
      </w:r>
    </w:p>
    <w:p>
      <w:pPr>
        <w:pStyle w:val="Normal"/>
        <w:jc w:val="both"/>
        <w:rPr/>
      </w:pPr>
      <w:r>
        <w:rPr>
          <w:sz w:val="20"/>
          <w:szCs w:val="20"/>
        </w:rPr>
        <w:t>последовательности называются монотонными последовательностям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Из определения возрастающей последовательности следует, что для установления возрастания последовательности с положительными членами достаточно установить неравенство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Из   существования   предела  суммы,   разности  и  предела произведения частного не следует существование  предела каждой из   последовательностей.   Легко виде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Пример 29.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,  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 = 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0, а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Хотя н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ни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а не име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9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,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Хот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ов не имею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8</w:t>
      </w:r>
      <w:r>
        <w:rPr>
          <w:sz w:val="20"/>
          <w:szCs w:val="20"/>
        </w:rPr>
        <w:t>. (о существовании предела монотонной ограниченной последовательности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монотонно-возрастающая (убывающая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ограниченна.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то имеет точную верхнюю грань. Пусть </w:t>
      </w:r>
      <w:r>
        <w:rPr>
          <w:sz w:val="20"/>
          <w:szCs w:val="20"/>
          <w:lang w:val="en-US"/>
        </w:rPr>
        <w:t>sup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а. По определению точной верхней грани для любог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&gt;0 на множеств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йдется числ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такое, чт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: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= а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 это значит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а.                 ч.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3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монотонно убывающая последовательность.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 .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5.  Число 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равенство Бернулли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ссмотрим последователь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. Покажем, что эта последовательность убывающая, т.е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>Рассмотрим 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</m:oMath>
      <w:r>
        <w:rPr>
          <w:sz w:val="20"/>
          <w:szCs w:val="20"/>
          <w:lang w:val="en-US"/>
        </w:rPr>
        <w:t xml:space="preserve">;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чевидно, 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</w:rPr>
        <w:t xml:space="preserve">- ограниченная снизу для любог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последовательность и монотонно-убывающа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>. Так как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по теореме о существовании пре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ограниченной монотонной последова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ет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6.  Вычисление пределов последовательност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мотрим, как вычисляются пределы дробно-рациональной функц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В этом случае вопрос о существовании   и вычислении предел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решается  просто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>,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ри больших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числитель дроби стремится к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знаменатель к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т.к.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 при больших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близки к нулю. Следовательно, предел равен отношению коэффициентов, при наибольших степенях.</w:t>
      </w:r>
    </w:p>
    <w:p>
      <w:pPr>
        <w:pStyle w:val="Normal"/>
        <w:rPr/>
      </w:pPr>
      <w:r>
        <w:rPr>
          <w:b/>
          <w:sz w:val="20"/>
          <w:szCs w:val="20"/>
        </w:rPr>
        <w:t>Пример 3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2) 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 тогда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sz w:val="20"/>
          <w:szCs w:val="20"/>
        </w:rPr>
        <w:t xml:space="preserve">.  Разделив н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2. 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3)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тогда 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sz w:val="20"/>
          <w:szCs w:val="20"/>
        </w:rPr>
        <w:t>Пример 33</w:t>
      </w:r>
      <w:r>
        <w:rPr>
          <w:sz w:val="20"/>
          <w:szCs w:val="20"/>
        </w:rPr>
        <w:t xml:space="preserve">.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ак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</w:rPr>
        <w:t>Рассмотрим, как вычисляются пределы в случае неопределенностей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ример 34. </w:t>
      </w:r>
      <w:r>
        <w:rPr>
          <w:sz w:val="20"/>
          <w:szCs w:val="20"/>
        </w:rPr>
        <w:t xml:space="preserve">.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Домножая числитель и знаменатель на сопряженное вы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мер.. Найти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 35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  36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Так как  -1&lt;</w:t>
      </w:r>
      <w:r>
        <w:rPr>
          <w:sz w:val="20"/>
          <w:szCs w:val="20"/>
          <w:lang w:val="en-US"/>
        </w:rPr>
        <w:t>sinn</w:t>
      </w:r>
      <w:r>
        <w:rPr>
          <w:sz w:val="20"/>
          <w:szCs w:val="20"/>
        </w:rPr>
        <w:t xml:space="preserve">&lt;1, то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 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  </w:t>
      </w:r>
      <w:r>
        <w:rPr>
          <w:bCs/>
          <w:sz w:val="20"/>
          <w:szCs w:val="20"/>
        </w:rPr>
        <w:t xml:space="preserve">37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Разделим числитель и знаменатель на наибольшую степень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38. 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3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им,  как вычисляются пределы в случае неопределенносте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¥-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0. </w:t>
      </w:r>
      <w:r>
        <w:rPr>
          <w:sz w:val="20"/>
          <w:szCs w:val="20"/>
        </w:rPr>
        <w:t xml:space="preserve">Найти предел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Домножив числитель и знаменатель на сопряженное выражение, получим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1. </w:t>
      </w:r>
      <w:r>
        <w:rPr>
          <w:sz w:val="20"/>
          <w:szCs w:val="20"/>
        </w:rPr>
        <w:t xml:space="preserve">Найти предел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2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¥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3. </w:t>
      </w:r>
      <w:r>
        <w:rPr>
          <w:sz w:val="20"/>
          <w:szCs w:val="20"/>
        </w:rPr>
        <w:t xml:space="preserve">Вычислить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Из неравенства  -1&lt;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&lt;1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4. Предел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 функции в точ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 - (Х - интервал)  и    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 xml:space="preserve">)   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 xml:space="preserve">Возьмем из Х последовательность точек 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Сходящуюся к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Значения функций в точках этой последовательности также образуют числовую последовательность</w:t>
      </w:r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),……,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),…              (2)</w:t>
      </w:r>
    </w:p>
    <w:p>
      <w:pPr>
        <w:pStyle w:val="Normal"/>
        <w:widowControl w:val="false"/>
        <w:ind w:left="403" w:hanging="403"/>
        <w:rPr/>
      </w:pPr>
      <w:r>
        <w:rPr>
          <w:sz w:val="20"/>
          <w:szCs w:val="20"/>
        </w:rPr>
        <w:t>сходящиеся  к  некоторому  числу   А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>В этом случае  говорят о пределе функции.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Определение 39.</w:t>
      </w:r>
      <w:r>
        <w:rPr>
          <w:sz w:val="20"/>
          <w:szCs w:val="20"/>
        </w:rPr>
        <w:t xml:space="preserve">  Число А называется пределом функции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(или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),  если  для любой сходящейся  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последовательности   значений аргумента  х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соответствующая  последовательность  (2)   значений  функций сходится к числу  А 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Символически это записывается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left="403" w:hanging="40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Определение 40. (</w:t>
      </w:r>
      <w:r>
        <w:rPr>
          <w:bCs/>
          <w:sz w:val="20"/>
          <w:szCs w:val="20"/>
        </w:rPr>
        <w:t xml:space="preserve"> предела функции по  Коши</w:t>
      </w:r>
      <w:r>
        <w:rPr>
          <w:sz w:val="20"/>
          <w:szCs w:val="20"/>
        </w:rPr>
        <w:t xml:space="preserve"> ) </w:t>
      </w:r>
    </w:p>
    <w:p>
      <w:pPr>
        <w:pStyle w:val="Normal"/>
        <w:widowControl w:val="false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=&gt;("e&gt;0)($d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  <w:lang w:val="en-US"/>
        </w:rPr>
        <w:t>0&lt;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1.  Геометрическая интерпретация предел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каким бы малым не был интервал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>; А+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 плоскости  ХОУ  найдется  интервал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,  такой,   что все  точки  графика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лежат  внутри   интервал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х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 xml:space="preserve"> 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)  (кроме, быть может,  самой  точки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Используя определение предела функции, 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. По определению для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до най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при котором 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Из последнего получим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×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1  пр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0). Отсюда видно, что если взять в качестве </w:t>
      </w:r>
      <w:r>
        <w:rPr>
          <w:rFonts w:eastAsia="Symbol" w:cs="Symbol" w:ascii="Symbol" w:hAnsi="Symbol"/>
          <w:sz w:val="20"/>
          <w:szCs w:val="20"/>
        </w:rPr>
        <w:t>d£e</w:t>
      </w:r>
      <w:r>
        <w:rPr>
          <w:sz w:val="20"/>
          <w:szCs w:val="20"/>
        </w:rPr>
        <w:t xml:space="preserve">, то справедливо и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  <w:t>(3х+1) = 7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 произвольное сколь угодно малое положительное число </w:t>
      </w:r>
      <w:r>
        <w:rPr>
          <w:rFonts w:eastAsia="Symbol" w:cs="Symbol" w:ascii="Symbol" w:hAnsi="Symbol"/>
          <w:sz w:val="20"/>
          <w:szCs w:val="20"/>
        </w:rPr>
        <w:t>e&gt;0</w:t>
      </w:r>
      <w:r>
        <w:rPr>
          <w:sz w:val="20"/>
          <w:szCs w:val="20"/>
        </w:rPr>
        <w:t xml:space="preserve">. Найдем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при котором выполняется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  -7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6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. Если возьм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, то получим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-7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ужно доказать, что при произвольном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тс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0, что будет выполнятьс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2 неравен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-  4</w:t>
      </w:r>
      <w:r>
        <w:rPr>
          <w:rFonts w:eastAsia="Symbol" w:cs="Symbol" w:ascii="Symbol" w:hAnsi="Symbol"/>
          <w:sz w:val="20"/>
          <w:szCs w:val="20"/>
        </w:rPr>
        <w:t>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2 - 4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-4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т выполнятьс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4.2.  Односторонние пределы  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±</w:t>
      </w:r>
      <w:r>
        <w:rPr>
          <w:b/>
          <w:sz w:val="20"/>
          <w:szCs w:val="20"/>
        </w:rPr>
        <w:t xml:space="preserve"> 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 = 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-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4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-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 т.к.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0 . </w:t>
      </w:r>
    </w:p>
    <w:p>
      <w:pPr>
        <w:pStyle w:val="Normal"/>
        <w:rPr/>
      </w:pPr>
      <w:r>
        <w:rPr>
          <w:sz w:val="20"/>
          <w:szCs w:val="20"/>
        </w:rPr>
        <w:t xml:space="preserve">При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>.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5</w:t>
      </w:r>
      <w:r>
        <w:rPr>
          <w:sz w:val="20"/>
          <w:szCs w:val="20"/>
        </w:rPr>
        <w:t xml:space="preserve">. Показать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0. Найд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  при котором  выполняетс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   Возьм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gt;d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3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®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±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¥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2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= A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 xml:space="preserve">, x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 - 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  <w:lang w:val="en-US"/>
        </w:rPr>
        <w:t xml:space="preserve">  46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что при выполнени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0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. 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.  Аналогично,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,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4. 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¥</w:t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5" w:hanging="405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(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 4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ля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0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 0, при котором выполняется неравенство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есл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     то   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 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8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. 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0, при котором выполняется неравенство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>+1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+1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.  Если в качеств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взя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, то при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|&lt;e</w:t>
      </w:r>
      <w:r>
        <w:rPr>
          <w:sz w:val="20"/>
          <w:szCs w:val="20"/>
        </w:rPr>
        <w:t xml:space="preserve">.  Это значи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 Признаки  существования  предела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4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сть и достаточность</w:t>
      </w:r>
      <w:r>
        <w:rPr>
          <w:sz w:val="20"/>
          <w:szCs w:val="20"/>
        </w:rPr>
        <w:t xml:space="preserve"> существования предела функции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имеющего односторонние пределы функции в точке)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 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Тогда, согласно определению предела функции слева  (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тогда по определению предела функции справа  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Возьме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Тогда 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,   выполняется неравенство  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определению предела функции по Коши  имеем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9 56. </w:t>
      </w:r>
      <w:r>
        <w:rPr>
          <w:sz w:val="20"/>
          <w:szCs w:val="20"/>
        </w:rPr>
        <w:t xml:space="preserve">Показать, что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 xml:space="preserve">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имеет предел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к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3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е условие</w:t>
      </w:r>
      <w:r>
        <w:rPr>
          <w:sz w:val="20"/>
          <w:szCs w:val="20"/>
        </w:rPr>
        <w:t xml:space="preserve"> существования предела функции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M&gt;0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(x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&lt;A, (A=const)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: ограниченная функция может не иметь предела. Например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 не имеет предела, хотя и ограничена.</w:t>
      </w:r>
    </w:p>
    <w:p>
      <w:pPr>
        <w:pStyle w:val="Normal"/>
        <w:ind w:left="1418" w:hanging="14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орема </w:t>
      </w:r>
    </w:p>
    <w:p>
      <w:pPr>
        <w:pStyle w:val="Normal"/>
        <w:ind w:left="1418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усть   1)  </w:t>
      </w:r>
      <w:r>
        <w:rPr>
          <w:rFonts w:eastAsia="Symbol" w:cs="Symbol" w:ascii="Symbol" w:hAnsi="Symbol"/>
          <w:bCs/>
          <w:sz w:val="20"/>
          <w:szCs w:val="20"/>
        </w:rPr>
        <w:t>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,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>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): A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 &lt;  g(x) &lt; A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Тогда 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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мечательные преде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ервый замечательный пред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19. (  Первый замечательный предел 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дугу окружности радиу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243580</wp:posOffset>
                </wp:positionH>
                <wp:positionV relativeFrom="paragraph">
                  <wp:posOffset>286385</wp:posOffset>
                </wp:positionV>
                <wp:extent cx="635" cy="90233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22.55pt" to="255.4pt,93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 центральным углом (в радианах) равна (0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243580</wp:posOffset>
                </wp:positionH>
                <wp:positionV relativeFrom="paragraph">
                  <wp:posOffset>72390</wp:posOffset>
                </wp:positionV>
                <wp:extent cx="541655" cy="5416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784600</wp:posOffset>
                </wp:positionH>
                <wp:positionV relativeFrom="paragraph">
                  <wp:posOffset>72390</wp:posOffset>
                </wp:positionV>
                <wp:extent cx="635" cy="5416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063240</wp:posOffset>
                </wp:positionH>
                <wp:positionV relativeFrom="paragraph">
                  <wp:posOffset>73025</wp:posOffset>
                </wp:positionV>
                <wp:extent cx="721995" cy="541655"/>
                <wp:effectExtent l="1270" t="5715" r="444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1.2pt;margin-top:5.75pt;width:56.8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(рис.1).    Тогда              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604260</wp:posOffset>
                </wp:positionH>
                <wp:positionV relativeFrom="paragraph">
                  <wp:posOffset>106680</wp:posOffset>
                </wp:positionV>
                <wp:extent cx="635" cy="36131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.4pt" to="283.8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ОА = 1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= МК,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 =АТ.                                                              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видно, что                              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>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сект 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 xml:space="preserve">ОТА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)х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063240</wp:posOffset>
                </wp:positionH>
                <wp:positionV relativeFrom="paragraph">
                  <wp:posOffset>-1905</wp:posOffset>
                </wp:positionV>
                <wp:extent cx="902970" cy="12065"/>
                <wp:effectExtent l="5080" t="25400" r="63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19">
                              <a:moveTo>
                                <a:pt x="0" y="19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19" path="m0,19l1422,0e" fillcolor="white" stroked="t" o:allowincell="f" style="position:absolute;margin-left:241.2pt;margin-top:-0.15pt;width:71.05pt;height:0.9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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                      Рис.1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делим на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лучим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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sz w:val="20"/>
          <w:szCs w:val="20"/>
        </w:rPr>
        <w:t>а) Пусть 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 Переходя к пределу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получим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б).  При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0,  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 а), 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50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56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 5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).  Второй замечательный преде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</w:t>
      </w:r>
      <w:r>
        <w:rPr>
          <w:bCs/>
          <w:sz w:val="20"/>
          <w:szCs w:val="20"/>
        </w:rPr>
        <w:t xml:space="preserve">21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редел (*) с помощью замены у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</w:rPr>
        <w:t>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у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ï</w:t>
      </w:r>
      <w:r>
        <w:rPr>
          <w:sz w:val="20"/>
          <w:szCs w:val="20"/>
        </w:rPr>
        <w:t xml:space="preserve"> получим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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3.  Бесконечно малые и бесконечно большие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их свойст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3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>,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=0, то получаем определение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4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 xml:space="preserve">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- бесконечно мал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м такое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&gt;0, что при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положив </w:t>
      </w:r>
      <w:r>
        <w:rPr>
          <w:rFonts w:eastAsia="Symbol" w:cs="Symbol" w:ascii="Symbol" w:hAnsi="Symbol"/>
          <w:sz w:val="20"/>
          <w:szCs w:val="20"/>
        </w:rPr>
        <w:t>d=e</w:t>
      </w:r>
      <w:r>
        <w:rPr>
          <w:sz w:val="20"/>
          <w:szCs w:val="20"/>
        </w:rPr>
        <w:t xml:space="preserve">, будем иметь  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.е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1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>1 -бесконечно малая функц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сколь угодно малое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.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бы при 0&lt;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Очевидно, что при </w:t>
      </w:r>
      <w:r>
        <w:rPr>
          <w:rFonts w:eastAsia="Symbol" w:cs="Symbol" w:ascii="Symbol" w:hAnsi="Symbol"/>
          <w:sz w:val="20"/>
          <w:szCs w:val="20"/>
        </w:rPr>
        <w:t>d=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ются оба неравенств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9</w:t>
      </w:r>
      <w:r>
        <w:rPr>
          <w:bCs/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  <w:t xml:space="preserve"> (f(x)=A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>(x))</w:t>
      </w:r>
      <w:r>
        <w:rPr>
          <w:rFonts w:eastAsia="Symbol" w:cs="Symbol" w:ascii="Symbol" w:hAnsi="Symbol"/>
          <w:sz w:val="20"/>
          <w:szCs w:val="20"/>
          <w:lang w:val="en-US"/>
        </w:rPr>
        <w:t>Ù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 xml:space="preserve">(x) = f(x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- бесконечно малая функция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6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 Показать, что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Функцию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можно представить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 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4.  Бесконечно большие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Определение  45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точке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6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 0 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 w:eastAsia="en-US"/>
        </w:rPr>
        <w:t xml:space="preserve">:f(x) &lt; -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</w:t>
      </w: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gt; 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x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>&lt; x &lt; x</w:t>
      </w:r>
      <w:r>
        <w:rPr>
          <w:sz w:val="20"/>
          <w:szCs w:val="20"/>
          <w:vertAlign w:val="subscript"/>
          <w:lang w:val="en-US" w:eastAsia="en-US"/>
        </w:rPr>
        <w:t xml:space="preserve">0 </w:t>
      </w:r>
      <w:r>
        <w:rPr>
          <w:sz w:val="20"/>
          <w:szCs w:val="20"/>
          <w:lang w:val="en-US" w:eastAsia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 w:eastAsia="en-US"/>
        </w:rPr>
        <w:t xml:space="preserve">):f(x) &gt;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8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¥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9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lt;-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gt;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 1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связь бесконечно малых функций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 бесконечно большими функциями)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малая функция,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-бесконечно большая функц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5.  Cравнение бесконечно малых функц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- бесконечно малые функции при 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яется условие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>Тогда в окрестности точки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значения функции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граниченно уменьшаются по абсолютной величине, при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уменьшение происходит с различной “быстротой”, например,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=х уменьшается “быстрей”, чем  функция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=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 связи с этим приобретает определенный интерес сравнение по быстроте их стремления к нулю в окрестности данной точки. Чтобы сравнить в этом смысле бесконечно  малые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естественно составить отношение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/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и изучить его поведение вблизи точки      х 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361315" cy="902335"/>
                <wp:effectExtent l="1270" t="635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5.6pt;margin-top:0.05pt;width:28.4pt;height:7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251585</wp:posOffset>
                </wp:positionH>
                <wp:positionV relativeFrom="paragraph">
                  <wp:posOffset>33655</wp:posOffset>
                </wp:positionV>
                <wp:extent cx="635" cy="1082675"/>
                <wp:effectExtent l="25400" t="0" r="254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.65pt" to="98.55pt,87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 xml:space="preserve">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154430</wp:posOffset>
                </wp:positionH>
                <wp:positionV relativeFrom="paragraph">
                  <wp:posOffset>113665</wp:posOffset>
                </wp:positionV>
                <wp:extent cx="721995" cy="7219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8.95pt" to="147.7pt,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 xml:space="preserve">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22960</wp:posOffset>
                </wp:positionH>
                <wp:positionV relativeFrom="paragraph">
                  <wp:posOffset>13335</wp:posOffset>
                </wp:positionV>
                <wp:extent cx="1466850" cy="28575"/>
                <wp:effectExtent l="5080" t="2540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45">
                              <a:moveTo>
                                <a:pt x="0" y="45"/>
                              </a:moveTo>
                              <a:lnTo>
                                <a:pt x="231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45" path="m0,45l2310,0e" fillcolor="white" stroked="t" o:allowincell="f" style="position:absolute;margin-left:64.8pt;margin-top:1.05pt;width:115.45pt;height:2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0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</w:t>
      </w:r>
      <w:r>
        <w:rPr>
          <w:sz w:val="20"/>
          <w:szCs w:val="20"/>
        </w:rPr>
        <w:t>Рис.19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)-б.м.ф. более высокого поряд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ости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.</w:t>
      </w:r>
      <w:r>
        <w:rPr>
          <w:sz w:val="20"/>
          <w:szCs w:val="20"/>
          <w:vertAlign w:val="subscript"/>
        </w:rPr>
        <w:t xml:space="preserve">    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3. </w:t>
      </w:r>
      <w:r>
        <w:rPr>
          <w:sz w:val="20"/>
          <w:szCs w:val="20"/>
        </w:rPr>
        <w:t xml:space="preserve">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 xml:space="preserve">1-cosx;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 xml:space="preserve">х)=3х. Очевидно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 -б.м.ф.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Cравним их при х</w:t>
      </w:r>
      <w:r>
        <w:rPr>
          <w:rFonts w:eastAsia="Symbol" w:cs="Symbol" w:ascii="Symbol" w:hAnsi="Symbol"/>
          <w:sz w:val="20"/>
          <w:szCs w:val="20"/>
        </w:rPr>
        <w:t>®0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0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-есть функция одного порядка с функцией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 при </w:t>
      </w:r>
      <w:r>
        <w:rPr>
          <w:iCs/>
          <w:sz w:val="20"/>
          <w:szCs w:val="20"/>
        </w:rPr>
        <w:t>х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Функц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дного порядка обозначают так: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при   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4.</w:t>
      </w:r>
      <w:r>
        <w:rPr>
          <w:sz w:val="20"/>
          <w:szCs w:val="20"/>
        </w:rPr>
        <w:t xml:space="preserve"> 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sin2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- б.м.ф. при  x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Следовательно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1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-есть б.м.ф. эквивалентные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Эквивалентные функции обозначают так: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</w:t>
      </w:r>
      <w:r>
        <w:rPr>
          <w:rFonts w:eastAsia="Symbol" w:cs="Symbol" w:ascii="Symbol" w:hAnsi="Symbol"/>
          <w:sz w:val="20"/>
          <w:szCs w:val="20"/>
        </w:rPr>
        <w:t>~b</w:t>
      </w:r>
      <w:r>
        <w:rPr>
          <w:sz w:val="20"/>
          <w:szCs w:val="20"/>
        </w:rPr>
        <w:t>(x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5. </w:t>
      </w:r>
      <w:r>
        <w:rPr>
          <w:sz w:val="20"/>
          <w:szCs w:val="20"/>
        </w:rPr>
        <w:t xml:space="preserve">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 = sinx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= x - б.м.ф. при х</w:t>
      </w:r>
      <w:r>
        <w:rPr>
          <w:rFonts w:eastAsia="Symbol" w:cs="Symbol" w:ascii="Symbol" w:hAnsi="Symbol"/>
          <w:sz w:val="20"/>
          <w:szCs w:val="20"/>
        </w:rPr>
        <w:t>®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ли  sin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~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-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2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-есть б.м.ф. k-го порядка малости относительно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, ес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А=0, 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=0((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Итак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 1) А=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А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)  А=1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Таблица эквивалентных функций (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≃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6.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Выделение главной части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2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Эта теорема позволяет представить приведенные выше эквивалентные функции в виде sin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(x), tgx 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x)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1-cosx = 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/2 + o(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, ln(1+x) = x + o(x), e</w:t>
      </w:r>
      <w:r>
        <w:rPr>
          <w:sz w:val="20"/>
          <w:szCs w:val="20"/>
          <w:vertAlign w:val="superscript"/>
          <w:lang w:val="en-US"/>
        </w:rPr>
        <w:t xml:space="preserve">x </w:t>
      </w:r>
      <w:r>
        <w:rPr>
          <w:sz w:val="20"/>
          <w:szCs w:val="20"/>
          <w:lang w:val="en-US"/>
        </w:rPr>
        <w:t xml:space="preserve">– 1 = x + o(x). </w:t>
      </w:r>
      <w:r>
        <w:rPr>
          <w:sz w:val="20"/>
          <w:szCs w:val="20"/>
        </w:rPr>
        <w:t xml:space="preserve">Представление бесконечно малой 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в ви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 = Ах</w:t>
      </w:r>
      <w:r>
        <w:rPr>
          <w:sz w:val="20"/>
          <w:szCs w:val="20"/>
          <w:vertAlign w:val="superscript"/>
        </w:rPr>
        <w:t xml:space="preserve">л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perscript"/>
        </w:rPr>
        <w:t>л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называется </w:t>
      </w:r>
      <w:r>
        <w:rPr>
          <w:bCs/>
          <w:sz w:val="20"/>
          <w:szCs w:val="20"/>
        </w:rPr>
        <w:t xml:space="preserve">выделением главной части. </w:t>
      </w:r>
      <w:r>
        <w:rPr>
          <w:sz w:val="20"/>
          <w:szCs w:val="20"/>
        </w:rPr>
        <w:t>Ax</w:t>
      </w:r>
      <w:r>
        <w:rPr>
          <w:sz w:val="20"/>
          <w:szCs w:val="20"/>
          <w:vertAlign w:val="superscript"/>
        </w:rPr>
        <w:t xml:space="preserve">k </w:t>
      </w:r>
      <w:r>
        <w:rPr>
          <w:sz w:val="20"/>
          <w:szCs w:val="20"/>
        </w:rPr>
        <w:t>–главная часть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</w:t>
      </w:r>
      <w:r>
        <w:rPr>
          <w:sz w:val="20"/>
          <w:szCs w:val="20"/>
        </w:rPr>
        <w:t>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пр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>h</w:t>
      </w:r>
      <w:r>
        <w:rPr>
          <w:rFonts w:eastAsia="Symbol" w:cs="Symbol" w:ascii="Symbol" w:hAnsi="Symbol"/>
          <w:sz w:val="20"/>
          <w:szCs w:val="20"/>
        </w:rPr>
        <w:t>(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d)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-3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(*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 соответствии с (*) бесконечно малую функцию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можно заменить эквивалентной ей, бесконечно малой функцией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 xml:space="preserve">(х) при условии, ч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-множитель в выражении, стоящем под знаком преде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и невыполнении этого условия, вообще говоря, было бы ошибкой заменить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на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6. </w:t>
      </w:r>
      <w:r>
        <w:rPr>
          <w:sz w:val="20"/>
          <w:szCs w:val="20"/>
        </w:rPr>
        <w:t xml:space="preserve">Найти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.  </w:t>
      </w:r>
      <w:r>
        <w:rPr>
          <w:bCs/>
          <w:sz w:val="20"/>
          <w:szCs w:val="20"/>
        </w:rPr>
        <w:t xml:space="preserve">Действительно,  если  заменить    б.м.ф. на  эквивалентные,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лучим  неверно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е  решени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7</w:t>
      </w:r>
      <w:r>
        <w:rPr>
          <w:sz w:val="20"/>
          <w:szCs w:val="20"/>
        </w:rPr>
        <w:t xml:space="preserve">.  Найти предел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шибочное решение</w:t>
      </w:r>
      <w:r>
        <w:rPr>
          <w:b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7.  Непрерывность 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$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определена в окрестности точк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63</w:t>
      </w:r>
      <w:r>
        <w:rPr>
          <w:sz w:val="20"/>
          <w:szCs w:val="20"/>
        </w:rPr>
        <w:t xml:space="preserve">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х</w:t>
      </w:r>
      <w:r>
        <w:rPr>
          <w:sz w:val="20"/>
          <w:szCs w:val="20"/>
          <w:vertAlign w:val="subscript"/>
        </w:rPr>
        <w:t xml:space="preserve">о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то определение непрерывности можно записа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</m:oMath>
      <w:r>
        <w:rPr>
          <w:sz w:val="20"/>
          <w:szCs w:val="20"/>
        </w:rPr>
        <w:t>= 0.  Учитывая, чт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ожно записать и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4</w:t>
      </w:r>
      <w:r>
        <w:rPr>
          <w:bCs/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):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5.8.  Необходимое и достаточное условие непрерывности</w:t>
      </w:r>
    </w:p>
    <w:p>
      <w:pPr>
        <w:pStyle w:val="TextBody"/>
        <w:rPr/>
      </w:pPr>
      <w:r>
        <w:rPr>
          <w:sz w:val="20"/>
          <w:szCs w:val="20"/>
        </w:rPr>
        <w:t xml:space="preserve">функции в точке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5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(х</w:t>
      </w:r>
      <w:r>
        <w:rPr>
          <w:sz w:val="20"/>
          <w:szCs w:val="20"/>
          <w:vertAlign w:val="subscript"/>
        </w:rPr>
        <w:t xml:space="preserve">о  </w:t>
      </w:r>
      <w:r>
        <w:rPr>
          <w:sz w:val="20"/>
          <w:szCs w:val="20"/>
        </w:rPr>
        <w:t xml:space="preserve">- 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0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6</w:t>
      </w:r>
      <w:r>
        <w:rPr>
          <w:bCs/>
          <w:sz w:val="20"/>
          <w:szCs w:val="20"/>
        </w:rPr>
        <w:t xml:space="preserve">. Функция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</w:t>
      </w:r>
      <w:r>
        <w:rPr>
          <w:bCs/>
          <w:sz w:val="20"/>
          <w:szCs w:val="20"/>
        </w:rPr>
        <w:t xml:space="preserve">непрерывна </w:t>
      </w:r>
      <w:r>
        <w:rPr>
          <w:sz w:val="20"/>
          <w:szCs w:val="20"/>
        </w:rPr>
        <w:t xml:space="preserve"> в  точке  (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ра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0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Определение 67</w:t>
      </w:r>
      <w:r>
        <w:rPr>
          <w:b w:val="false"/>
        </w:rPr>
        <w:t xml:space="preserve">. </w:t>
      </w:r>
      <w:r>
        <w:rPr>
          <w:b w:val="false"/>
          <w:sz w:val="20"/>
          <w:szCs w:val="20"/>
        </w:rPr>
        <w:t xml:space="preserve">Функция  </w:t>
      </w:r>
      <w:r>
        <w:rPr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– </w:t>
      </w:r>
      <w:r>
        <w:rPr>
          <w:b w:val="false"/>
          <w:bCs w:val="false"/>
          <w:sz w:val="20"/>
          <w:szCs w:val="20"/>
        </w:rPr>
        <w:t xml:space="preserve">непрерывна </w:t>
      </w:r>
      <w:r>
        <w:rPr>
          <w:b w:val="false"/>
          <w:sz w:val="20"/>
          <w:szCs w:val="20"/>
        </w:rPr>
        <w:t xml:space="preserve"> в 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 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Û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-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sz w:val="20"/>
          <w:szCs w:val="20"/>
        </w:rPr>
        <w:t>Ù</w:t>
      </w:r>
      <w:r>
        <w:rPr>
          <w:b w:val="false"/>
          <w:sz w:val="20"/>
          <w:szCs w:val="20"/>
        </w:rPr>
        <w:t xml:space="preserve"> (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>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23.  Пусть  1)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,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2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+ 0)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огда  1)2)</w:t>
      </w:r>
      <w:r>
        <w:rPr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 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)  =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sz w:val="20"/>
          <w:szCs w:val="20"/>
        </w:rPr>
        <w:t>Доказательство</w:t>
      </w:r>
      <w:r>
        <w:rPr>
          <w:b w:val="false"/>
          <w:sz w:val="20"/>
          <w:szCs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 w:val="false"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sz w:val="20"/>
          <w:szCs w:val="20"/>
        </w:rPr>
        <w:t>"e</w:t>
      </w:r>
      <w:r>
        <w:rPr>
          <w:b w:val="false"/>
          <w:sz w:val="20"/>
          <w:szCs w:val="20"/>
        </w:rPr>
        <w:t xml:space="preserve"> &gt; 0)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$d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&gt;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0)</w:t>
      </w:r>
      <w:r>
        <w:rPr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"</w:t>
      </w:r>
      <w:r>
        <w:rPr>
          <w:b w:val="false"/>
          <w:sz w:val="20"/>
          <w:szCs w:val="20"/>
        </w:rPr>
        <w:t>х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 xml:space="preserve">Х, </w:t>
      </w:r>
      <w:r>
        <w:rPr>
          <w:b w:val="false"/>
          <w:sz w:val="20"/>
          <w:szCs w:val="20"/>
          <w:lang w:val="en-US" w:eastAsia="en-US"/>
        </w:rPr>
        <w:t xml:space="preserve">|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 -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| 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 ):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>.  Так как   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 xml:space="preserve"> выполняется  на  интервале 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0"/>
          <w:szCs w:val="20"/>
        </w:rPr>
        <w:t xml:space="preserve">)  </w:t>
      </w:r>
      <w:r>
        <w:rPr>
          <w:b w:val="false"/>
          <w:bCs w:val="false"/>
          <w:sz w:val="20"/>
          <w:szCs w:val="20"/>
        </w:rPr>
        <w:t>и на интервале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0"/>
          <w:szCs w:val="20"/>
        </w:rPr>
        <w:t>),   то согласно определению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Обратно,  пусть  </w:t>
      </w:r>
      <w:r>
        <w:rPr>
          <w:bCs w:val="false"/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А.   </w:t>
      </w:r>
      <w:r>
        <w:rPr>
          <w:b w:val="false"/>
          <w:sz w:val="20"/>
          <w:szCs w:val="20"/>
        </w:rPr>
        <w:t xml:space="preserve"> Тогд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означим  через 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in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 xml:space="preserve">тогда  для всех х  таких,  что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&lt;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 Это означае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9.  Геометрическая интерпретация непрерывности функции в точ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8</w:t>
      </w:r>
      <w:r>
        <w:rPr>
          <w:sz w:val="20"/>
          <w:szCs w:val="20"/>
        </w:rPr>
        <w:t xml:space="preserve">. 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 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  </w:t>
      </w:r>
      <w:r>
        <w:rPr>
          <w:sz w:val="20"/>
          <w:szCs w:val="20"/>
          <w:lang w:val="en-US" w:eastAsia="en-US"/>
        </w:rPr>
        <w:t xml:space="preserve">|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|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: |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 xml:space="preserve"> | 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880110</wp:posOffset>
                </wp:positionH>
                <wp:positionV relativeFrom="paragraph">
                  <wp:posOffset>41910</wp:posOffset>
                </wp:positionV>
                <wp:extent cx="0" cy="104775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.3pt" to="69.3pt,85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411">
                <wp:simplePos x="0" y="0"/>
                <wp:positionH relativeFrom="column">
                  <wp:posOffset>1365885</wp:posOffset>
                </wp:positionH>
                <wp:positionV relativeFrom="paragraph">
                  <wp:posOffset>133350</wp:posOffset>
                </wp:positionV>
                <wp:extent cx="979805" cy="785495"/>
                <wp:effectExtent l="1968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00">
                          <a:off x="0" y="0"/>
                          <a:ext cx="97992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  <a:lnTo>
                                <a:pt x="10800" y="10800"/>
                              </a:lnTo>
                              <a:close/>
                            </a:path>
                            <a:path fill="none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" coordsize="10238,10779" path="l0,21600xee" stroked="t" o:allowincell="f" style="position:absolute;margin-left:107.55pt;margin-top:10.5pt;width:77.1pt;height:61.8pt;flip:x;mso-wrap-style:none;v-text-anchor:middle;rotation:35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162175</wp:posOffset>
                </wp:positionH>
                <wp:positionV relativeFrom="paragraph">
                  <wp:posOffset>133350</wp:posOffset>
                </wp:positionV>
                <wp:extent cx="0" cy="801370"/>
                <wp:effectExtent l="3175" t="0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5pt" to="170.25pt,73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879475</wp:posOffset>
                </wp:positionH>
                <wp:positionV relativeFrom="paragraph">
                  <wp:posOffset>34290</wp:posOffset>
                </wp:positionV>
                <wp:extent cx="1263015" cy="63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.7pt" to="168.6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857885</wp:posOffset>
                </wp:positionH>
                <wp:positionV relativeFrom="paragraph">
                  <wp:posOffset>32385</wp:posOffset>
                </wp:positionV>
                <wp:extent cx="113665" cy="238760"/>
                <wp:effectExtent l="635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86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240 h 135360"/>
                            <a:gd name="textAreaBottom" fmla="*/ 132120 h 13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7.55pt;margin-top:2.55pt;width:8.9pt;height:1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898525</wp:posOffset>
                </wp:positionH>
                <wp:positionV relativeFrom="paragraph">
                  <wp:posOffset>19050</wp:posOffset>
                </wp:positionV>
                <wp:extent cx="54165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.5pt" to="113.35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440180</wp:posOffset>
                </wp:positionH>
                <wp:positionV relativeFrom="paragraph">
                  <wp:posOffset>19050</wp:posOffset>
                </wp:positionV>
                <wp:extent cx="72199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.5pt" to="170.2pt,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428750</wp:posOffset>
                </wp:positionH>
                <wp:positionV relativeFrom="paragraph">
                  <wp:posOffset>17145</wp:posOffset>
                </wp:positionV>
                <wp:extent cx="0" cy="5486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35pt" to="112.5pt,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803910</wp:posOffset>
                </wp:positionH>
                <wp:positionV relativeFrom="paragraph">
                  <wp:posOffset>39370</wp:posOffset>
                </wp:positionV>
                <wp:extent cx="192405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3.1pt" to="214.7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0         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  х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Рис.2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) -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то малому приращению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</w:t>
      </w:r>
    </w:p>
    <w:p>
      <w:pPr>
        <w:pStyle w:val="Normal"/>
        <w:jc w:val="both"/>
        <w:rPr/>
      </w:pPr>
      <w:r>
        <w:rPr>
          <w:sz w:val="20"/>
          <w:szCs w:val="20"/>
        </w:rPr>
        <w:t>аргумента соответствует малое приращение функции   |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|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jc w:val="center"/>
        <w:rPr/>
      </w:pPr>
      <w:r>
        <w:rPr>
          <w:sz w:val="20"/>
          <w:szCs w:val="20"/>
        </w:rPr>
        <w:t>5.10.  Арифметические действия над  непрерывными функция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Теорема 2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Если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ы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тогда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(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) - сумма и разность непрерыв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- произведение непрерыв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) - частное непрерыв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По определению непрерывности функции в точ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8. </w:t>
      </w:r>
      <w:r>
        <w:rPr>
          <w:sz w:val="20"/>
          <w:szCs w:val="20"/>
        </w:rPr>
        <w:t xml:space="preserve">Доказать, что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епрерывна в каждой точке области определе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фиксируем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 Найдем приращени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</w:t>
      </w:r>
    </w:p>
    <w:p>
      <w:pPr>
        <w:pStyle w:val="Normal"/>
        <w:jc w:val="both"/>
        <w:rPr/>
      </w:pPr>
      <w:r>
        <w:rPr>
          <w:sz w:val="20"/>
          <w:szCs w:val="20"/>
        </w:rPr>
        <w:t>= 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  т.к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>(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+ 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 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довательно,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непрерывна вна всей числовой прям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5. </w:t>
      </w:r>
      <w:r>
        <w:rPr>
          <w:bCs/>
          <w:sz w:val="20"/>
          <w:szCs w:val="20"/>
        </w:rPr>
        <w:t xml:space="preserve"> (о непрерывности слож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Если  1)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ьзуя непрерывность, можно показать справедливость теорем о предельном переходе в показателе степени и под знаком логариф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26</w:t>
      </w:r>
      <w:r>
        <w:rPr>
          <w:bCs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l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 xml:space="preserve">a&gt;0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vertAlign w:val="superscript"/>
        </w:rPr>
        <w:t>¦</w:t>
      </w:r>
      <w:r>
        <w:rPr>
          <w:sz w:val="20"/>
          <w:szCs w:val="20"/>
          <w:vertAlign w:val="superscript"/>
          <w:lang w:val="en-US"/>
        </w:rPr>
        <w:t xml:space="preserve">(x) 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&gt;0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lo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= </w:t>
      </w:r>
      <w:r>
        <w:rPr>
          <w:sz w:val="20"/>
          <w:szCs w:val="20"/>
          <w:lang w:val="en-US"/>
        </w:rPr>
        <w:t>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Найт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sup>
        </m:sSup>
      </m:oMath>
      <w:r>
        <w:rPr>
          <w:sz w:val="20"/>
          <w:szCs w:val="20"/>
          <w:lang w:val="en-US"/>
        </w:rPr>
        <w:t>=5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11.  Классификация точек разрыва функций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1)   (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-  0))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, то  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точка   разрыва 1</w:t>
      </w:r>
      <w:r>
        <w:rPr>
          <w:sz w:val="20"/>
          <w:szCs w:val="20"/>
          <w:vertAlign w:val="superscript"/>
        </w:rPr>
        <w:t>го</w:t>
      </w:r>
      <w:r>
        <w:rPr>
          <w:sz w:val="20"/>
          <w:szCs w:val="20"/>
        </w:rPr>
        <w:t xml:space="preserve"> 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нос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 -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 xml:space="preserve">+ 0)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 называется </w:t>
      </w:r>
      <w:r>
        <w:rPr>
          <w:iCs/>
          <w:sz w:val="20"/>
          <w:szCs w:val="20"/>
        </w:rPr>
        <w:t>скачком</w:t>
      </w:r>
      <w:r>
        <w:rPr>
          <w:sz w:val="20"/>
          <w:szCs w:val="20"/>
        </w:rPr>
        <w:t xml:space="preserve"> функци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0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 точка х = 0 является точкой разрыва 2-го рода   (рис.9).  Скачок функции равен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                                         </w:t>
        <w:tab/>
        <w:t xml:space="preserve">  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108835</wp:posOffset>
                </wp:positionH>
                <wp:positionV relativeFrom="paragraph">
                  <wp:posOffset>33655</wp:posOffset>
                </wp:positionV>
                <wp:extent cx="635" cy="1489075"/>
                <wp:effectExtent l="25400" t="0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65pt" to="166.05pt,119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2108200</wp:posOffset>
                </wp:positionH>
                <wp:positionV relativeFrom="paragraph">
                  <wp:posOffset>173355</wp:posOffset>
                </wp:positionV>
                <wp:extent cx="659765" cy="635"/>
                <wp:effectExtent l="635" t="25400" r="63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3.65pt" to="217.9pt,13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285875</wp:posOffset>
                </wp:positionH>
                <wp:positionV relativeFrom="paragraph">
                  <wp:posOffset>158115</wp:posOffset>
                </wp:positionV>
                <wp:extent cx="1925320" cy="635"/>
                <wp:effectExtent l="635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45pt" to="252.8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х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343025</wp:posOffset>
                </wp:positionH>
                <wp:positionV relativeFrom="paragraph">
                  <wp:posOffset>86360</wp:posOffset>
                </wp:positionV>
                <wp:extent cx="765810" cy="635"/>
                <wp:effectExtent l="635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8pt" to="166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 xml:space="preserve">                 </w:t>
        <w:tab/>
        <w:t xml:space="preserve">              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, то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- точка устранимого разры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1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точка х = 2 является  точкой  устранимого разрыва  (рис.10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1221740</wp:posOffset>
                </wp:positionH>
                <wp:positionV relativeFrom="paragraph">
                  <wp:posOffset>163830</wp:posOffset>
                </wp:positionV>
                <wp:extent cx="635" cy="1188720"/>
                <wp:effectExtent l="25400" t="0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2.9pt" to="96.2pt,106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565785" cy="304800"/>
                <wp:effectExtent l="635" t="5080" r="5080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80">
                              <a:moveTo>
                                <a:pt x="0" y="480"/>
                              </a:moveTo>
                              <a:lnTo>
                                <a:pt x="111" y="465"/>
                              </a:lnTo>
                              <a:lnTo>
                                <a:pt x="8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480" path="m0,480l111,465l891,0e" fillcolor="white" stroked="t" o:allowincell="f" style="position:absolute;margin-left:135pt;margin-top:0.55pt;width:44.5pt;height:23.95pt;mso-wrap-style:none;v-text-anchor:middle">
                <v:fill o:detectmouseclick="t" type="solid" color2="black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645795</wp:posOffset>
                </wp:positionH>
                <wp:positionV relativeFrom="paragraph">
                  <wp:posOffset>37465</wp:posOffset>
                </wp:positionV>
                <wp:extent cx="1097280" cy="669290"/>
                <wp:effectExtent l="2540" t="63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95pt" to="137.2pt,5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743075</wp:posOffset>
                </wp:positionH>
                <wp:positionV relativeFrom="paragraph">
                  <wp:posOffset>41910</wp:posOffset>
                </wp:positionV>
                <wp:extent cx="3810" cy="412750"/>
                <wp:effectExtent l="3175" t="3175" r="444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50">
                              <a:moveTo>
                                <a:pt x="0" y="0"/>
                              </a:moveTo>
                              <a:lnTo>
                                <a:pt x="6" y="6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50" path="m0,0l6,650e" fillcolor="white" stroked="t" o:allowincell="f" style="position:absolute;margin-left:137.25pt;margin-top:3.3pt;width:0.25pt;height:32.4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223010</wp:posOffset>
                </wp:positionH>
                <wp:positionV relativeFrom="paragraph">
                  <wp:posOffset>35560</wp:posOffset>
                </wp:positionV>
                <wp:extent cx="514350" cy="9525"/>
                <wp:effectExtent l="3175" t="3810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5">
                              <a:moveTo>
                                <a:pt x="810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5" path="m810,0l0,15e" fillcolor="white" stroked="t" o:allowincell="f" style="position:absolute;margin-left:96.3pt;margin-top:2.8pt;width:40.4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80035</wp:posOffset>
                </wp:positionH>
                <wp:positionV relativeFrom="paragraph">
                  <wp:posOffset>19050</wp:posOffset>
                </wp:positionV>
                <wp:extent cx="1920240" cy="635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5pt" to="173.2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 2             0            2            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ис.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$</m:t>
            </m:r>
          </m:e>
        </m:ba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,  то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разрыва второго род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  72</w:t>
      </w:r>
      <w:r>
        <w:rPr>
          <w:sz w:val="20"/>
          <w:szCs w:val="20"/>
        </w:rPr>
        <w:t xml:space="preserve">. Для 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точка х = 0 является  точкой  разрыва второго  рода  (рис.11).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¥</m:t>
        </m:r>
      </m:oMath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77390</wp:posOffset>
                </wp:positionH>
                <wp:positionV relativeFrom="paragraph">
                  <wp:posOffset>34290</wp:posOffset>
                </wp:positionV>
                <wp:extent cx="635" cy="94869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7pt" to="155.7pt,7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068195</wp:posOffset>
                </wp:positionH>
                <wp:positionV relativeFrom="paragraph">
                  <wp:posOffset>125095</wp:posOffset>
                </wp:positionV>
                <wp:extent cx="358775" cy="361315"/>
                <wp:effectExtent l="5715" t="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162.85pt;margin-top:9.85pt;width:28.2pt;height:28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428750</wp:posOffset>
                </wp:positionH>
                <wp:positionV relativeFrom="paragraph">
                  <wp:posOffset>102870</wp:posOffset>
                </wp:positionV>
                <wp:extent cx="126301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1pt" to="211.9pt,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520190</wp:posOffset>
                </wp:positionH>
                <wp:positionV relativeFrom="paragraph">
                  <wp:posOffset>3810</wp:posOffset>
                </wp:positionV>
                <wp:extent cx="361315" cy="395605"/>
                <wp:effectExtent l="1270" t="6985" r="571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9.7pt;margin-top:0.3pt;width:28.4pt;height:3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0</w:t>
        <w:tab/>
        <w:tab/>
        <w:t xml:space="preserve">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47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635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5.12.  </w:t>
      </w:r>
      <w:r>
        <w:rPr>
          <w:b/>
          <w:bCs/>
          <w:sz w:val="20"/>
          <w:szCs w:val="20"/>
        </w:rPr>
        <w:t>Основ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Локаль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7. (об устойчивости знака непрерыв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f(x)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gt;0.  Тогда в силу непрерывности  функции дл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&gt;0   существует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&gt;0  такое, что неравенство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 выполняется для все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удовлетворяющих условию  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  ил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 всех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.  Возьмем 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. Тогда из левой части неравенства следует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.  Если ж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lt;  0, то рассмотрим функцию 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, то по доказанному существует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-  окрестность точк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,  </w:t>
      </w:r>
      <w:r>
        <w:rPr>
          <w:sz w:val="20"/>
          <w:szCs w:val="20"/>
        </w:rPr>
        <w:t>в которой   -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gt;  0   и,  следовательно, f(x) &lt;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899160</wp:posOffset>
                </wp:positionH>
                <wp:positionV relativeFrom="paragraph">
                  <wp:posOffset>344170</wp:posOffset>
                </wp:positionV>
                <wp:extent cx="6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.1pt" to="70.8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635" cy="800735"/>
                <wp:effectExtent l="25400" t="0" r="254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5.2pt" to="40.5pt,68.2pt" stroked="t" o:allowincell="f" style="position:absolute;flip:y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1449">
                <wp:simplePos x="0" y="0"/>
                <wp:positionH relativeFrom="column">
                  <wp:posOffset>788670</wp:posOffset>
                </wp:positionH>
                <wp:positionV relativeFrom="paragraph">
                  <wp:posOffset>59055</wp:posOffset>
                </wp:positionV>
                <wp:extent cx="721995" cy="541655"/>
                <wp:effectExtent l="6985" t="698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62.1pt;margin-top:4.65pt;width:56.8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062355</wp:posOffset>
                </wp:positionH>
                <wp:positionV relativeFrom="paragraph">
                  <wp:posOffset>165735</wp:posOffset>
                </wp:positionV>
                <wp:extent cx="14605" cy="441960"/>
                <wp:effectExtent l="3175" t="635" r="317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3.05pt" to="84.75pt,47.8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31470</wp:posOffset>
                </wp:positionH>
                <wp:positionV relativeFrom="paragraph">
                  <wp:posOffset>38100</wp:posOffset>
                </wp:positionV>
                <wp:extent cx="1909445" cy="635"/>
                <wp:effectExtent l="635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3pt" to="176.4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0   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              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Рис.24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б).  Глобальные свойства непрерывных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войства непрерывных функций на отрезк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8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Вейерштрасса</w:t>
      </w:r>
      <w:r>
        <w:rPr>
          <w:sz w:val="20"/>
          <w:szCs w:val="20"/>
        </w:rPr>
        <w:t xml:space="preserve"> )</w:t>
      </w:r>
      <w:r>
        <w:rPr>
          <w:bCs/>
          <w:sz w:val="20"/>
          <w:szCs w:val="20"/>
        </w:rPr>
        <w:t>(об ограниченности непрерывной функции на отрезке</w:t>
      </w:r>
      <w:r>
        <w:rPr>
          <w:sz w:val="20"/>
          <w:szCs w:val="20"/>
        </w:rPr>
        <w:t xml:space="preserve"> (рис.25)). Есл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на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901700</wp:posOffset>
                </wp:positionH>
                <wp:positionV relativeFrom="paragraph">
                  <wp:posOffset>23495</wp:posOffset>
                </wp:positionV>
                <wp:extent cx="635" cy="1562735"/>
                <wp:effectExtent l="3175" t="635" r="317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85pt" to="71pt,12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41020</wp:posOffset>
                </wp:positionH>
                <wp:positionV relativeFrom="paragraph">
                  <wp:posOffset>23495</wp:posOffset>
                </wp:positionV>
                <wp:extent cx="635" cy="1623695"/>
                <wp:effectExtent l="25400" t="0" r="254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.85pt" to="42.6pt,129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635" cy="1407795"/>
                <wp:effectExtent l="3175" t="635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158.85pt,11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920115</wp:posOffset>
                </wp:positionH>
                <wp:positionV relativeFrom="paragraph">
                  <wp:posOffset>131445</wp:posOffset>
                </wp:positionV>
                <wp:extent cx="1097280" cy="1097280"/>
                <wp:effectExtent l="5080" t="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376">
                              <a:moveTo>
                                <a:pt x="0" y="552"/>
                              </a:moveTo>
                              <a:cubicBezTo>
                                <a:pt x="120" y="276"/>
                                <a:pt x="240" y="0"/>
                                <a:pt x="432" y="264"/>
                              </a:cubicBezTo>
                              <a:cubicBezTo>
                                <a:pt x="624" y="528"/>
                                <a:pt x="840" y="1896"/>
                                <a:pt x="1152" y="2136"/>
                              </a:cubicBezTo>
                              <a:cubicBezTo>
                                <a:pt x="1464" y="2376"/>
                                <a:pt x="2112" y="1776"/>
                                <a:pt x="2304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376" path="m0,552c120,276,240,0,432,264c624,528,840,1896,1152,2136c1464,2376,2112,1776,2304,1704e" stroked="t" o:allowincell="f" style="position:absolute;margin-left:72.45pt;margin-top:10.35pt;width:86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645795</wp:posOffset>
                </wp:positionH>
                <wp:positionV relativeFrom="paragraph">
                  <wp:posOffset>32385</wp:posOffset>
                </wp:positionV>
                <wp:extent cx="228663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55pt" to="230.85pt,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en-US"/>
        </w:rPr>
        <w:t>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228663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75pt" to="202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a                               b    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54355</wp:posOffset>
                </wp:positionH>
                <wp:positionV relativeFrom="paragraph">
                  <wp:posOffset>184785</wp:posOffset>
                </wp:positionV>
                <wp:extent cx="210375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4.55pt" to="209.25pt,1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-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ab/>
        <w:tab/>
        <w:t xml:space="preserve">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25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Теорема Вейерштрасса может не выполняться,</w:t>
      </w:r>
    </w:p>
    <w:p>
      <w:pPr>
        <w:pStyle w:val="Normal"/>
        <w:jc w:val="both"/>
        <w:rPr/>
      </w:pPr>
      <w:r>
        <w:rPr>
          <w:sz w:val="20"/>
          <w:szCs w:val="20"/>
        </w:rPr>
        <w:t>если рассматривать ее не на отрезке [a,b], а на интервале (a,b)  или полуинтервал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7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89560</wp:posOffset>
                </wp:positionH>
                <wp:positionV relativeFrom="paragraph">
                  <wp:posOffset>2540</wp:posOffset>
                </wp:positionV>
                <wp:extent cx="635" cy="1257935"/>
                <wp:effectExtent l="25400" t="0" r="254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2pt" to="22.8pt,99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60680</wp:posOffset>
                </wp:positionH>
                <wp:positionV relativeFrom="paragraph">
                  <wp:posOffset>60960</wp:posOffset>
                </wp:positionV>
                <wp:extent cx="1342390" cy="822960"/>
                <wp:effectExtent l="4445" t="635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24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  <a:lnTo>
                                <a:pt x="10800" y="10800"/>
                              </a:lnTo>
                              <a:close/>
                            </a:path>
                            <a:path fill="none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73,11124" path="l0,21600xee" stroked="t" o:allowincell="f" style="position:absolute;margin-left:28.4pt;margin-top:4.8pt;width:105.65pt;height:64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1/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541655</wp:posOffset>
                </wp:positionH>
                <wp:positionV relativeFrom="paragraph">
                  <wp:posOffset>44450</wp:posOffset>
                </wp:positionV>
                <wp:extent cx="3810" cy="269875"/>
                <wp:effectExtent l="3175" t="635" r="317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7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.5pt" to="42.9pt,24.7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48590</wp:posOffset>
                </wp:positionH>
                <wp:positionV relativeFrom="paragraph">
                  <wp:posOffset>22860</wp:posOffset>
                </wp:positionV>
                <wp:extent cx="1769745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8pt" to="151pt,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         1                                     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ис. 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9. </w:t>
      </w:r>
      <w:r>
        <w:rPr>
          <w:bCs/>
          <w:sz w:val="20"/>
          <w:szCs w:val="20"/>
        </w:rPr>
        <w:t xml:space="preserve"> (Вейерштрасса 2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о достижении на отрезке непрерывной функцией своих точных граней</w:t>
      </w:r>
      <w:r>
        <w:rPr>
          <w:sz w:val="20"/>
          <w:szCs w:val="20"/>
        </w:rPr>
        <w:t xml:space="preserve"> (рис.27)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</w:t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478280</wp:posOffset>
                </wp:positionH>
                <wp:positionV relativeFrom="paragraph">
                  <wp:posOffset>34290</wp:posOffset>
                </wp:positionV>
                <wp:extent cx="635" cy="153479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7pt" to="116.4pt,12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20190</wp:posOffset>
                </wp:positionH>
                <wp:positionV relativeFrom="paragraph">
                  <wp:posOffset>64770</wp:posOffset>
                </wp:positionV>
                <wp:extent cx="2103755" cy="635"/>
                <wp:effectExtent l="635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1pt" to="285.3pt,5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1803400</wp:posOffset>
                </wp:positionH>
                <wp:positionV relativeFrom="paragraph">
                  <wp:posOffset>26670</wp:posOffset>
                </wp:positionV>
                <wp:extent cx="635" cy="9023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.1pt" to="142pt,73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160270</wp:posOffset>
                </wp:positionH>
                <wp:positionV relativeFrom="paragraph">
                  <wp:posOffset>64135</wp:posOffset>
                </wp:positionV>
                <wp:extent cx="635" cy="9023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.05pt" to="170.1pt,76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635" cy="91249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1pt" to="269.8pt,73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794510</wp:posOffset>
                </wp:positionH>
                <wp:positionV relativeFrom="paragraph">
                  <wp:posOffset>19050</wp:posOffset>
                </wp:positionV>
                <wp:extent cx="1645920" cy="762000"/>
                <wp:effectExtent l="5080" t="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200">
                              <a:moveTo>
                                <a:pt x="0" y="648"/>
                              </a:moveTo>
                              <a:cubicBezTo>
                                <a:pt x="204" y="324"/>
                                <a:pt x="408" y="0"/>
                                <a:pt x="720" y="72"/>
                              </a:cubicBezTo>
                              <a:cubicBezTo>
                                <a:pt x="1032" y="144"/>
                                <a:pt x="1560" y="960"/>
                                <a:pt x="1872" y="1080"/>
                              </a:cubicBezTo>
                              <a:cubicBezTo>
                                <a:pt x="2184" y="1200"/>
                                <a:pt x="2472" y="840"/>
                                <a:pt x="2592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200" path="m0,648c204,324,408,0,720,72c1032,144,1560,960,1872,1080c2184,1200,2472,840,2592,792e" stroked="t" o:allowincell="f" style="position:absolute;margin-left:141.3pt;margin-top:1.5pt;width:129.5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520190</wp:posOffset>
                </wp:positionH>
                <wp:positionV relativeFrom="paragraph">
                  <wp:posOffset>133350</wp:posOffset>
                </wp:positionV>
                <wp:extent cx="219519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5pt" to="292.5pt,1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074670</wp:posOffset>
                </wp:positionH>
                <wp:positionV relativeFrom="paragraph">
                  <wp:posOffset>133350</wp:posOffset>
                </wp:positionV>
                <wp:extent cx="0" cy="274955"/>
                <wp:effectExtent l="3175" t="63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5pt" to="242.1pt,32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337310</wp:posOffset>
                </wp:positionH>
                <wp:positionV relativeFrom="paragraph">
                  <wp:posOffset>26670</wp:posOffset>
                </wp:positionV>
                <wp:extent cx="246951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.1pt" to="299.7pt,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  <w:lang w:val="en-US"/>
        </w:rPr>
        <w:t>0       a          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                   x</w:t>
      </w:r>
      <w:r>
        <w:rPr>
          <w:sz w:val="20"/>
          <w:szCs w:val="20"/>
          <w:vertAlign w:val="subscript"/>
          <w:lang w:val="en-US"/>
        </w:rPr>
        <w:t xml:space="preserve">2        </w:t>
      </w:r>
      <w:r>
        <w:rPr>
          <w:sz w:val="20"/>
          <w:szCs w:val="20"/>
          <w:lang w:val="en-US"/>
        </w:rPr>
        <w:t xml:space="preserve"> b        x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</w:rPr>
        <w:t>Рис. 27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 3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Больцано - Коши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(о промежуточном значении, непрерывном на отрезке функции</w:t>
      </w:r>
      <w:r>
        <w:rPr>
          <w:sz w:val="20"/>
          <w:szCs w:val="20"/>
        </w:rPr>
        <w:t xml:space="preserve"> (рис.28)</w:t>
      </w:r>
      <w:r>
        <w:rPr>
          <w:bCs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    1) f (x)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 xml:space="preserve">C[a,b]  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2) f (a) = A,  f(b) =B,  A&lt;B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[A,B]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 1)-3) </w:t>
      </w:r>
      <w:r>
        <w:rPr>
          <w:rFonts w:eastAsia="Symbol" w:cs="Symbol" w:ascii="Symbol" w:hAnsi="Symbol"/>
          <w:sz w:val="20"/>
          <w:szCs w:val="20"/>
        </w:rPr>
        <w:t>Þ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[a,b]:f (c) = C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60680</wp:posOffset>
                </wp:positionH>
                <wp:positionV relativeFrom="paragraph">
                  <wp:posOffset>9525</wp:posOffset>
                </wp:positionV>
                <wp:extent cx="635" cy="902335"/>
                <wp:effectExtent l="25400" t="0" r="254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75pt" to="28.4pt,7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54355</wp:posOffset>
                </wp:positionH>
                <wp:positionV relativeFrom="paragraph">
                  <wp:posOffset>41910</wp:posOffset>
                </wp:positionV>
                <wp:extent cx="1443355" cy="541655"/>
                <wp:effectExtent l="5080" t="571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3.3pt;width:113.6pt;height:42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60045</wp:posOffset>
                </wp:positionH>
                <wp:positionV relativeFrom="paragraph">
                  <wp:posOffset>43815</wp:posOffset>
                </wp:positionV>
                <wp:extent cx="162369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45pt" to="156.15pt,3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925955</wp:posOffset>
                </wp:positionH>
                <wp:positionV relativeFrom="paragraph">
                  <wp:posOffset>41910</wp:posOffset>
                </wp:positionV>
                <wp:extent cx="0" cy="6400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.3pt" to="151.65pt,5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65760</wp:posOffset>
                </wp:positionH>
                <wp:positionV relativeFrom="paragraph">
                  <wp:posOffset>71755</wp:posOffset>
                </wp:positionV>
                <wp:extent cx="533400" cy="9525"/>
                <wp:effectExtent l="3175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5">
                              <a:moveTo>
                                <a:pt x="0" y="0"/>
                              </a:moveTo>
                              <a:lnTo>
                                <a:pt x="84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5" path="m0,0l840,15e" fillcolor="white" stroked="t" o:allowincell="f" style="position:absolute;margin-left:28.8pt;margin-top:5.65pt;width:41.9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901700</wp:posOffset>
                </wp:positionH>
                <wp:positionV relativeFrom="paragraph">
                  <wp:posOffset>78105</wp:posOffset>
                </wp:positionV>
                <wp:extent cx="0" cy="32512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15pt" to="71pt,31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1475</wp:posOffset>
                </wp:positionH>
                <wp:positionV relativeFrom="paragraph">
                  <wp:posOffset>110490</wp:posOffset>
                </wp:positionV>
                <wp:extent cx="1804035" cy="635"/>
                <wp:effectExtent l="635" t="25400" r="635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7pt" to="171.25pt,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54355</wp:posOffset>
                </wp:positionH>
                <wp:positionV relativeFrom="paragraph">
                  <wp:posOffset>19050</wp:posOffset>
                </wp:positionV>
                <wp:extent cx="635" cy="91440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5pt" to="43.65pt,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70840</wp:posOffset>
                </wp:positionH>
                <wp:positionV relativeFrom="paragraph">
                  <wp:posOffset>19050</wp:posOffset>
                </wp:positionV>
                <wp:extent cx="180975" cy="635"/>
                <wp:effectExtent l="635" t="3175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.5pt" to="43.4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0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     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sz w:val="20"/>
          <w:szCs w:val="20"/>
        </w:rPr>
        <w:t>Рис. 28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ледствие</w:t>
      </w:r>
      <w:r>
        <w:rPr>
          <w:bCs/>
          <w:sz w:val="20"/>
          <w:szCs w:val="20"/>
        </w:rPr>
        <w:t xml:space="preserve"> 1. (</w:t>
      </w:r>
      <w:r>
        <w:rPr>
          <w:sz w:val="20"/>
          <w:szCs w:val="20"/>
        </w:rPr>
        <w:t>о нулевом значении непрерывной функции на отрезке) (рис.29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 1),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554355</wp:posOffset>
                </wp:positionH>
                <wp:positionV relativeFrom="paragraph">
                  <wp:posOffset>173355</wp:posOffset>
                </wp:positionV>
                <wp:extent cx="635" cy="1082675"/>
                <wp:effectExtent l="25400" t="0" r="254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.65pt" to="43.65pt,98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721360</wp:posOffset>
                </wp:positionH>
                <wp:positionV relativeFrom="paragraph">
                  <wp:posOffset>45085</wp:posOffset>
                </wp:positionV>
                <wp:extent cx="1082675" cy="721995"/>
                <wp:effectExtent l="5080" t="571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8pt;margin-top:3.55pt;width:85.2pt;height:5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803400</wp:posOffset>
                </wp:positionH>
                <wp:positionV relativeFrom="paragraph">
                  <wp:posOffset>45085</wp:posOffset>
                </wp:positionV>
                <wp:extent cx="635" cy="204470"/>
                <wp:effectExtent l="3175" t="635" r="317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.55pt" to="142pt,19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62915</wp:posOffset>
                </wp:positionH>
                <wp:positionV relativeFrom="paragraph">
                  <wp:posOffset>158115</wp:posOffset>
                </wp:positionV>
                <wp:extent cx="1443355" cy="635"/>
                <wp:effectExtent l="635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45pt" to="150.05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737235</wp:posOffset>
                </wp:positionH>
                <wp:positionV relativeFrom="paragraph">
                  <wp:posOffset>158115</wp:posOffset>
                </wp:positionV>
                <wp:extent cx="0" cy="316865"/>
                <wp:effectExtent l="3175" t="635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45pt" to="58.05pt,37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 29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7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оказать, что один из корней урав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+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1 = 0  находится на отрезке [ -1 ; 1 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6. Производн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jc w:val="both"/>
        <w:rPr/>
      </w:pPr>
      <w:r>
        <w:rPr>
          <w:sz w:val="20"/>
          <w:szCs w:val="20"/>
        </w:rPr>
        <w:t>а).  Определение производной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на некотором интервале  (a, b)  определена  функция  y = f(x). Возьмем любую точку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a,b)   и придадим аргументу  х  в точке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оизвольное  приращени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 xml:space="preserve">(a,b).  Функция получит приращение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 - 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роизводной функции</w:t>
      </w:r>
      <w:r>
        <w:rPr>
          <w:sz w:val="20"/>
          <w:szCs w:val="20"/>
        </w:rPr>
        <w:t xml:space="preserve"> y = f(x)  в точк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азывается предел отношения приращения функции в этой точке пр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 xml:space="preserve">0 </w:t>
      </w:r>
    </w:p>
    <w:p>
      <w:pPr>
        <w:pStyle w:val="Normal"/>
        <w:jc w:val="both"/>
        <w:rPr/>
      </w:pPr>
      <w:r>
        <w:rPr>
          <w:sz w:val="20"/>
          <w:szCs w:val="20"/>
        </w:rPr>
        <w:t>К  приращению аргумента  (при условии,  что  этот  предел  существует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оизводной можно записать и следующим образо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где х = 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.  В зависимости  от  задачи  удобно  использовать  ту или  иную запись определения производно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5.</w:t>
      </w:r>
      <w:r>
        <w:rPr>
          <w:sz w:val="20"/>
          <w:szCs w:val="20"/>
        </w:rPr>
        <w:t xml:space="preserve"> Найти производную функции y = x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в точке x =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f =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= (x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- 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 +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.  Задачи, приводящие к понятию производно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дача о касательной</w:t>
      </w:r>
      <w:r>
        <w:rPr>
          <w:b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 дана  кривая  y = f(x) на интервале (a,b).  Нужно найти уравнение касательной в точке М</w:t>
      </w:r>
      <w:r>
        <w:rPr>
          <w:sz w:val="20"/>
          <w:szCs w:val="20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   Дадим независимой переменной х 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иращ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    x =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 Зависимая  переменная получит приращ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-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значим угол секущей с осью Ox через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1430</wp:posOffset>
                </wp:positionH>
                <wp:positionV relativeFrom="paragraph">
                  <wp:posOffset>204470</wp:posOffset>
                </wp:positionV>
                <wp:extent cx="2947035" cy="2743200"/>
                <wp:effectExtent l="0" t="0" r="0" b="0"/>
                <wp:wrapSquare wrapText="left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2743200"/>
                          <a:chOff x="0" y="0"/>
                          <a:chExt cx="2946960" cy="2743200"/>
                        </a:xfrm>
                      </wpg:grpSpPr>
                      <wps:wsp>
                        <wps:cNvSpPr/>
                        <wps:spPr>
                          <a:xfrm flipV="1">
                            <a:off x="57204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5320"/>
                            <a:ext cx="180396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424">
                                <a:moveTo>
                                  <a:pt x="0" y="2424"/>
                                </a:moveTo>
                                <a:cubicBezTo>
                                  <a:pt x="116" y="2395"/>
                                  <a:pt x="383" y="2371"/>
                                  <a:pt x="696" y="2250"/>
                                </a:cubicBezTo>
                                <a:cubicBezTo>
                                  <a:pt x="1009" y="2129"/>
                                  <a:pt x="1571" y="1912"/>
                                  <a:pt x="1881" y="1695"/>
                                </a:cubicBezTo>
                                <a:cubicBezTo>
                                  <a:pt x="2191" y="1478"/>
                                  <a:pt x="2396" y="1227"/>
                                  <a:pt x="2556" y="945"/>
                                </a:cubicBezTo>
                                <a:cubicBezTo>
                                  <a:pt x="2716" y="663"/>
                                  <a:pt x="2782" y="197"/>
                                  <a:pt x="28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57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384120"/>
                            <a:ext cx="171468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993600"/>
                            <a:ext cx="2171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206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7168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5600"/>
                                </a:lnTo>
                                <a:cubicBezTo>
                                  <a:pt x="10800" y="6500"/>
                                  <a:pt x="16200" y="7400"/>
                                  <a:pt x="21600" y="7400"/>
                                </a:cubicBezTo>
                                <a:cubicBezTo>
                                  <a:pt x="16200" y="7400"/>
                                  <a:pt x="10800" y="8300"/>
                                  <a:pt x="10800" y="92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14400"/>
                            <a:ext cx="343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13600" y="13860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43480" y="13716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5040" y="102852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447840"/>
                            <a:ext cx="583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64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25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28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30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1943280"/>
                            <a:ext cx="75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600200"/>
                            <a:ext cx="32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800280"/>
                            <a:ext cx="31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2860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257480"/>
                            <a:ext cx="36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31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160020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79056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79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1pt;width:232.05pt;height:216.05pt" coordorigin="18,322" coordsize="4641,4321">
                <v:line id="shape_0" from="919,502" to="919,3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59,3382" to="4518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coordsize="2841,2424" path="m0,2424c116,2395,383,2371,696,2250c1009,2129,1571,1912,1881,1695c2191,1478,2396,1227,2556,945c2716,663,2782,197,2841,0e" stroked="t" o:allowincell="f" style="position:absolute;left:1099;top:598;width:2840;height:2423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1816,2842" to="1816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919,2842" to="4518,284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9,1222" to="3798,122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799,1222" to="3799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1459,927" to="4158,313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99,1887" to="4518,308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39,1929" to="4339,195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t" o:allowincell="f" style="position:absolute;left:3799;top:1222;width:179;height:1619;mso-wrap-style:none;v-text-anchor:middle" type="_x0000_t88">
                  <v:fill o:detectmouseclick="t" on="false"/>
                  <v:stroke color="black" weight="9360" joinstyle="miter" endcap="flat"/>
                  <w10:wrap type="square" side="left"/>
                </v:shape>
                <v:rect id="shape_0" coordsize="10800,10800" path="l0,21600xee" stroked="t" o:allowincell="f" style="position:absolute;left:3139;top:1762;width:539;height:1079;mso-wrap-style:none;v-text-anchor:middle">
                  <v:fill o:detectmouseclick="t" on="false"/>
                  <v:stroke color="black" weight="9360" startarrow="classic" startarrowwidth="medium" startarrowlength="medium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16;top:2505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63;top:2482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19;top:1942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149;top:1027;width:9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;top:2557;width:10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382;width:4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8;top:338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2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638;top:3382;width:4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51;top:3382;width:118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99;top:2842;width:5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9;top:1582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9;top:682;width:5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9;top:2302;width:5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98;top:2302;width:5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8;top:1762;width:4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1;top:2842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29;top:1567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8;top:4102;width:12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Пусть функция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определена и непрерывна в интервале 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,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, т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гд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 лежит на графике функции (см. рис. 18.3).   Пусть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другая точка графика функции и   </w:t>
      </w:r>
      <w:r>
        <w:rPr>
          <w:i/>
          <w:sz w:val="20"/>
          <w:szCs w:val="20"/>
        </w:rPr>
        <w:t>х =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. Проведем через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прямую и назовем ее секущей. Обозначим через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угол между секущей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 и осью </w:t>
      </w:r>
      <w:r>
        <w:rPr>
          <w:i/>
          <w:sz w:val="20"/>
          <w:szCs w:val="20"/>
        </w:rPr>
        <w:t>Ох</w:t>
      </w:r>
      <w:r>
        <w:rPr>
          <w:sz w:val="20"/>
          <w:szCs w:val="20"/>
        </w:rPr>
        <w:t xml:space="preserve">. Заметим еще, что расстояние между точками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к нулю, к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вдоль кривой вдоль кривой к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 |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|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ведь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 в силу непрерывности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9</w:t>
      </w:r>
      <w:r>
        <w:rPr>
          <w:sz w:val="20"/>
          <w:szCs w:val="20"/>
        </w:rPr>
        <w:t xml:space="preserve">. Касательной 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к графику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 называется предельное положение касательной в точке  М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дем приближать точку М по кривой к точке М</w:t>
      </w:r>
      <w:r>
        <w:rPr>
          <w:sz w:val="20"/>
          <w:szCs w:val="20"/>
          <w:vertAlign w:val="subscript"/>
        </w:rPr>
        <w:t>0,</w:t>
      </w:r>
      <w:r>
        <w:rPr>
          <w:sz w:val="20"/>
          <w:szCs w:val="20"/>
        </w:rPr>
        <w:t xml:space="preserve"> тогда секущая займет предельное положение касательной в точке 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= 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, то угловой коэффициент касательной к кривой y = f(x)  равен производной функции в точке касания.  Предел правой части этого равенства называется </w:t>
      </w:r>
      <w:r>
        <w:rPr>
          <w:iCs/>
          <w:sz w:val="20"/>
          <w:szCs w:val="20"/>
        </w:rPr>
        <w:t>производной</w:t>
      </w:r>
      <w:r>
        <w:rPr>
          <w:bCs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ункции y = f(x)  в  точке x</w:t>
      </w:r>
      <w:r>
        <w:rPr>
          <w:i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окращенно обозначается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(x),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ее уравнени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 уравнение нормал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Пример  76. </w:t>
      </w:r>
      <w:r>
        <w:rPr>
          <w:color w:val="000000"/>
          <w:sz w:val="20"/>
          <w:szCs w:val="20"/>
        </w:rPr>
        <w:t>Составить уравнение нормали и  уравнение касательной к данной кривой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0"/>
          <w:szCs w:val="20"/>
        </w:rPr>
        <w:t xml:space="preserve"> в точке с абсциссой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Решение.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касательно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– 0 = - 2(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+ 1)    или    y = - 2(x + 1)  -  уравнение касательной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нормали.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или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равнение нормал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6.2.  Задача о скорости движения материальной т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задан закон движения материальной точки S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34315</wp:posOffset>
                </wp:positionH>
                <wp:positionV relativeFrom="paragraph">
                  <wp:posOffset>88900</wp:posOffset>
                </wp:positionV>
                <wp:extent cx="1984375" cy="635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pt" to="174.65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                              S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t)=S(t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             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3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за время t пройден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, а за время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—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(t). За промежуток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= t -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точка М пройдет отрезок пути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)  -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  Отношение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  называется   </w:t>
      </w:r>
      <w:r>
        <w:rPr>
          <w:iCs/>
          <w:sz w:val="20"/>
          <w:szCs w:val="20"/>
        </w:rPr>
        <w:t>сред-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ней скоростью движения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 xml:space="preserve"> за 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, а преде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 определяет  мгновенную скорость и называется </w:t>
      </w:r>
      <w:r>
        <w:rPr>
          <w:iCs/>
          <w:sz w:val="20"/>
          <w:szCs w:val="20"/>
        </w:rPr>
        <w:t xml:space="preserve">производной от функции 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>(t</w:t>
      </w:r>
      <w:r>
        <w:rPr>
          <w:sz w:val="20"/>
          <w:szCs w:val="20"/>
        </w:rPr>
        <w:t>) в момент времени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3. Задача о производительности тру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u = u(t)  выражает количество произведенной продукции u. За время t необходимо найти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Очевидно,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количество произведенной продукции изменится от значения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до значения 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u 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) -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Тогда средняя производительность труда за этот период времени равна </w:t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 Очевидно, что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ожно определить как предельное значение средней производительности труда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 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>0:</w:t>
      </w:r>
    </w:p>
    <w:p>
      <w:pPr>
        <w:pStyle w:val="Normal"/>
        <w:jc w:val="center"/>
        <w:rPr/>
      </w:pPr>
      <w:r>
        <w:rPr>
          <w:sz w:val="20"/>
          <w:szCs w:val="20"/>
        </w:rPr>
        <w:t>Z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Z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 Примеры на вычисление производных по определе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77</w:t>
      </w:r>
      <w:r>
        <w:rPr>
          <w:sz w:val="20"/>
          <w:szCs w:val="20"/>
        </w:rPr>
        <w:t>. Найти производную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определен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8</w:t>
      </w:r>
      <w:r>
        <w:rPr>
          <w:sz w:val="20"/>
          <w:szCs w:val="20"/>
        </w:rPr>
        <w:t xml:space="preserve">. Найти производную функции у = 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 определению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79. </w:t>
      </w:r>
      <w:r>
        <w:rPr>
          <w:color w:val="000000"/>
          <w:sz w:val="18"/>
          <w:szCs w:val="18"/>
        </w:rPr>
        <w:t xml:space="preserve">Исходя из определения производной, найти </w:t>
      </w:r>
      <w:r>
        <w:rPr>
          <w:color w:val="000000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sz w:val="18"/>
        </w:rPr>
      </w:pPr>
      <w:r>
        <w:rPr/>
        <w:t xml:space="preserve">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аблица производны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).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>)</w:t>
        <w:tab/>
        <w:tab/>
        <w:t xml:space="preserve">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=0.</w:t>
      </w:r>
    </w:p>
    <w:p>
      <w:pPr>
        <w:pStyle w:val="Normal"/>
        <w:rPr/>
      </w:pPr>
      <w:r>
        <w:rPr>
          <w:sz w:val="20"/>
          <w:szCs w:val="20"/>
          <w:lang w:val="en-US"/>
        </w:rPr>
        <w:t>2).   y = x</w:t>
      </w:r>
      <w:r>
        <w:rPr>
          <w:sz w:val="20"/>
          <w:szCs w:val="20"/>
          <w:vertAlign w:val="superscript"/>
          <w:lang w:val="en-US"/>
        </w:rPr>
        <w:t>n</w:t>
        <w:tab/>
        <w:tab/>
        <w:tab/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nx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).   y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 xml:space="preserve">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  <w:szCs w:val="20"/>
          <w:lang w:val="en-US"/>
        </w:rPr>
        <w:t xml:space="preserve">4).   y =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lna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5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>x 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y’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). 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nx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8).     y=sinx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cosx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9).     y=cos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- sin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).   y = 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).   y=c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  <w:lang w:val="en-US"/>
        </w:rPr>
        <w:t xml:space="preserve">12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arcsin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  <w:lang w:val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).  y = arccos 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).  y = arctgx                                         y’ =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.  у = </w:t>
      </w:r>
      <w:r>
        <w:rPr>
          <w:sz w:val="20"/>
          <w:szCs w:val="20"/>
          <w:lang w:val="en-US"/>
        </w:rPr>
        <w:t>arcctgx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’ = -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>
          <w:sz w:val="20"/>
          <w:szCs w:val="20"/>
        </w:rPr>
        <w:t>6.5.  Понятие дифференцируемости функции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Определение 70</w:t>
      </w:r>
      <w:r>
        <w:rPr>
          <w:sz w:val="20"/>
          <w:szCs w:val="20"/>
        </w:rPr>
        <w:t xml:space="preserve">. Функция f(x) называется </w:t>
      </w:r>
      <w:r>
        <w:rPr>
          <w:bCs/>
          <w:iCs/>
          <w:sz w:val="20"/>
          <w:szCs w:val="20"/>
        </w:rPr>
        <w:t>дифференцируемой</w:t>
      </w:r>
      <w:r>
        <w:rPr>
          <w:iCs/>
          <w:sz w:val="20"/>
          <w:szCs w:val="20"/>
        </w:rPr>
        <w:t xml:space="preserve"> в точке 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если  её  приращение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 в  этой  точке   можно представить в виде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sz w:val="20"/>
          <w:szCs w:val="20"/>
        </w:rPr>
        <w:t xml:space="preserve"> 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+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</w:rPr>
        <w:t xml:space="preserve">где А -некоторое число, не зависящее от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= х -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а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функция аргумента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являющаяся бесконечно малой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0, т.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( f(x) - дифференцируемая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&lt;¥</w:t>
      </w:r>
      <w:r>
        <w:rPr>
          <w:sz w:val="20"/>
          <w:szCs w:val="20"/>
        </w:rPr>
        <w:t xml:space="preserve">  существует конечная производная).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р 80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оказать, что функция  у = х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приращение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(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,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=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- линейная по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часть приращения функции и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бесконечно мала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 Следовательно,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  Связь дифференцируемости и непрерывности функци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 xml:space="preserve">Теорема 31. </w:t>
      </w:r>
      <w:r>
        <w:rPr>
          <w:bCs/>
          <w:sz w:val="20"/>
          <w:szCs w:val="20"/>
        </w:rPr>
        <w:t xml:space="preserve"> Пу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(f(х) - дифференцируем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Пусть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дифференцируема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,  г</w:t>
      </w:r>
      <w:r>
        <w:rPr>
          <w:bCs/>
          <w:sz w:val="20"/>
          <w:szCs w:val="20"/>
        </w:rPr>
        <w:t>де  А – с</w:t>
      </w:r>
      <w:r>
        <w:rPr>
          <w:bCs/>
          <w:sz w:val="20"/>
          <w:szCs w:val="20"/>
          <w:lang w:val="en-US"/>
        </w:rPr>
        <w:t>onst</w:t>
      </w:r>
      <w:r>
        <w:rPr>
          <w:bCs/>
          <w:sz w:val="20"/>
          <w:szCs w:val="20"/>
        </w:rPr>
        <w:t xml:space="preserve">,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– б.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непрерывна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. Из непрерывности не следует дифференцируемость функции в точке х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1. </w:t>
      </w:r>
      <w:r>
        <w:rPr>
          <w:sz w:val="20"/>
          <w:szCs w:val="20"/>
        </w:rPr>
        <w:t>Функция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непрерывна в точке х = 0, но не имеет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производной (рис. 20)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743075</wp:posOffset>
                </wp:positionH>
                <wp:positionV relativeFrom="paragraph">
                  <wp:posOffset>59055</wp:posOffset>
                </wp:positionV>
                <wp:extent cx="0" cy="1097280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.65pt" to="137.25pt,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у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734185</wp:posOffset>
                </wp:positionH>
                <wp:positionV relativeFrom="paragraph">
                  <wp:posOffset>51435</wp:posOffset>
                </wp:positionV>
                <wp:extent cx="728980" cy="871220"/>
                <wp:effectExtent l="6985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1372">
                              <a:moveTo>
                                <a:pt x="1148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1372" path="m1148,0l0,1372e" fillcolor="white" stroked="t" o:allowincell="f" style="position:absolute;margin-left:136.55pt;margin-top:4.05pt;width:57.35pt;height:6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003935</wp:posOffset>
                </wp:positionH>
                <wp:positionV relativeFrom="paragraph">
                  <wp:posOffset>105410</wp:posOffset>
                </wp:positionV>
                <wp:extent cx="741045" cy="817245"/>
                <wp:effectExtent l="6985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287">
                              <a:moveTo>
                                <a:pt x="0" y="0"/>
                              </a:moveTo>
                              <a:lnTo>
                                <a:pt x="1167" y="12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287" path="m0,0l1167,1287e" fillcolor="white" stroked="t" o:allowincell="f" style="position:absolute;margin-left:79.05pt;margin-top:8.3pt;width:58.3pt;height:64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у=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х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63500" r="0" b="635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206.95pt,2.7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Рис.32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bCs/>
          <w:sz w:val="20"/>
          <w:szCs w:val="20"/>
        </w:rPr>
        <w:t>6.7. Арифметические операции над дифференцируемым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ункциям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 32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)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окажем только два первых пунк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 Найдем приращение фун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ак как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 доказывается и 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– постоянная, то   (</w:t>
      </w:r>
      <w:r>
        <w:rPr>
          <w:sz w:val="20"/>
          <w:szCs w:val="20"/>
          <w:lang w:val="en-US"/>
        </w:rPr>
        <w:t>cf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c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, т.е. постоянный множитель можно выносить за знак производн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0"/>
          <w:szCs w:val="20"/>
        </w:rPr>
        <w:t>6.8. Дифференциа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 дифференцируема  в 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 т.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,                                    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инейную по </w:t>
      </w:r>
      <w:r>
        <w:rPr>
          <w:rFonts w:eastAsia="Symbol" w:cs="Symbol" w:ascii="Symbol" w:hAnsi="Symbol"/>
          <w:iCs/>
          <w:sz w:val="20"/>
          <w:szCs w:val="20"/>
        </w:rPr>
        <w:t>D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часть приращения функции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бозначим </w:t>
      </w:r>
      <w:r>
        <w:rPr>
          <w:iCs/>
          <w:sz w:val="20"/>
          <w:szCs w:val="20"/>
          <w:lang w:val="en-US"/>
        </w:rPr>
        <w:t>d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1. </w:t>
      </w:r>
      <w:r>
        <w:rPr>
          <w:iCs/>
          <w:sz w:val="20"/>
          <w:szCs w:val="20"/>
        </w:rPr>
        <w:t xml:space="preserve">Дифференциалом функции 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y = f(x</w:t>
      </w:r>
      <w:r>
        <w:rPr>
          <w:sz w:val="20"/>
          <w:szCs w:val="20"/>
        </w:rPr>
        <w:t>) 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называется главная линейная относитель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, часть приращения функции в этой точке: </w:t>
      </w:r>
      <w:r>
        <w:rPr>
          <w:iCs/>
          <w:sz w:val="20"/>
          <w:szCs w:val="20"/>
        </w:rPr>
        <w:t>dy = A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  <w:r>
        <w:rPr>
          <w:sz w:val="20"/>
          <w:szCs w:val="20"/>
        </w:rPr>
        <w:t xml:space="preserve"> Приращение функции можно записать так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Если А = 0, то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= 0 и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не является главной частью приращения, т.к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-,вообще говоря, отлично от ну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читывая теорему о том, что </w:t>
      </w:r>
      <w:r>
        <w:rPr>
          <w:iCs/>
          <w:sz w:val="20"/>
          <w:szCs w:val="20"/>
        </w:rPr>
        <w:t xml:space="preserve">А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и dy 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 получим  d</w:t>
      </w:r>
      <w:r>
        <w:rPr>
          <w:iCs/>
          <w:sz w:val="20"/>
          <w:szCs w:val="20"/>
        </w:rPr>
        <w:t xml:space="preserve">y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0.</w:t>
      </w:r>
      <w:r>
        <w:rPr>
          <w:sz w:val="20"/>
          <w:szCs w:val="20"/>
        </w:rPr>
        <w:t xml:space="preserve">  Функция  y =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площадь квадрата; Найдем приращение функции и  ее главную линейную часть дифференциал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0"/>
          <w:szCs w:val="20"/>
        </w:rPr>
        <w:t></w:t>
      </w:r>
      <w:r>
        <w:rPr>
          <w:iCs/>
          <w:sz w:val="20"/>
          <w:szCs w:val="20"/>
        </w:rPr>
        <w:t>y = (x +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sz w:val="20"/>
          <w:szCs w:val="20"/>
        </w:rPr>
        <w:t>-  x</w:t>
      </w:r>
      <w:r>
        <w:rPr>
          <w:iCs/>
          <w:sz w:val="20"/>
          <w:szCs w:val="20"/>
          <w:vertAlign w:val="superscript"/>
        </w:rPr>
        <w:t xml:space="preserve">2  </w:t>
      </w:r>
      <w:r>
        <w:rPr>
          <w:iCs/>
          <w:sz w:val="20"/>
          <w:szCs w:val="20"/>
        </w:rPr>
        <w:t>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+ (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главная, линейная п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часть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dy 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еометрический смысл дифференциал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- приращение ординаты касательной к графику этой функции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: dy = f’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   (рис.2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508000</wp:posOffset>
                </wp:positionH>
                <wp:positionV relativeFrom="paragraph">
                  <wp:posOffset>97155</wp:posOffset>
                </wp:positionV>
                <wp:extent cx="30480" cy="1045845"/>
                <wp:effectExtent l="5080" t="0" r="2413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65pt" to="42.35pt,89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112395" simplePos="0" locked="0" layoutInCell="0" allowOverlap="1" relativeHeight="1466">
                <wp:simplePos x="0" y="0"/>
                <wp:positionH relativeFrom="column">
                  <wp:posOffset>1036320</wp:posOffset>
                </wp:positionH>
                <wp:positionV relativeFrom="paragraph">
                  <wp:posOffset>86995</wp:posOffset>
                </wp:positionV>
                <wp:extent cx="452755" cy="570865"/>
                <wp:effectExtent l="0" t="15875" r="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76800">
                          <a:off x="0" y="0"/>
                          <a:ext cx="4528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8" coordsize="10800,13513" path="l0,21600xee" stroked="t" o:allowincell="f" style="position:absolute;margin-left:81.6pt;margin-top:6.85pt;width:35.6pt;height:44.9pt;flip:y;mso-wrap-style:none;v-text-anchor:middle;rotation: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571500" cy="685800"/>
                <wp:effectExtent l="5080" t="4445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125.95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440180</wp:posOffset>
                </wp:positionH>
                <wp:positionV relativeFrom="paragraph">
                  <wp:posOffset>131445</wp:posOffset>
                </wp:positionV>
                <wp:extent cx="635" cy="779145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35pt" to="113.4pt,7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37845</wp:posOffset>
                </wp:positionH>
                <wp:positionV relativeFrom="paragraph">
                  <wp:posOffset>131445</wp:posOffset>
                </wp:positionV>
                <wp:extent cx="90233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0.35pt" to="113.35pt,10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f                                 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de-DE"/>
        </w:rPr>
        <w:t xml:space="preserve">                    </w:t>
      </w:r>
      <w:r>
        <w:rPr>
          <w:sz w:val="20"/>
          <w:szCs w:val="20"/>
          <w:lang w:val="de-DE"/>
        </w:rPr>
        <w:t xml:space="preserve">df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de-DE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68755</wp:posOffset>
                </wp:positionH>
                <wp:positionV relativeFrom="paragraph">
                  <wp:posOffset>72390</wp:posOffset>
                </wp:positionV>
                <wp:extent cx="180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.7pt" to="129.85pt,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de-DE"/>
        </w:rPr>
        <w:t xml:space="preserve">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0" cy="27432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.1pt" to="86.85pt,26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08000</wp:posOffset>
                </wp:positionH>
                <wp:positionV relativeFrom="paragraph">
                  <wp:posOffset>61595</wp:posOffset>
                </wp:positionV>
                <wp:extent cx="1128395" cy="30480"/>
                <wp:effectExtent l="635" t="3175" r="63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24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.85pt" to="128.8pt,7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007110</wp:posOffset>
                </wp:positionH>
                <wp:positionV relativeFrom="paragraph">
                  <wp:posOffset>64770</wp:posOffset>
                </wp:positionV>
                <wp:extent cx="8890" cy="27305"/>
                <wp:effectExtent l="3175" t="1270" r="317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5.1pt" to="79.95pt,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71475</wp:posOffset>
                </wp:positionH>
                <wp:positionV relativeFrom="paragraph">
                  <wp:posOffset>148590</wp:posOffset>
                </wp:positionV>
                <wp:extent cx="173736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1.7pt" to="166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             x</w:t>
      </w:r>
      <w:r>
        <w:rPr>
          <w:sz w:val="20"/>
          <w:szCs w:val="20"/>
          <w:vertAlign w:val="subscript"/>
          <w:lang w:val="en-US"/>
        </w:rPr>
        <w:t xml:space="preserve">0      </w:t>
      </w:r>
      <w:r>
        <w:rPr>
          <w:sz w:val="20"/>
          <w:szCs w:val="20"/>
          <w:lang w:val="en-US"/>
        </w:rPr>
        <w:t xml:space="preserve">  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Рис.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9.  Физический смысл дифференциал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известен закон движения точки  М по оси  Ох   S = S(t),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гда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S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,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 = S’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 = V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. Дифференциал пути равен пути, который бы прошла точка, двигаясь из точк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c постоянной скоростью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эквивалентность приращения функции и дифференциала при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.  </w:t>
      </w:r>
      <w:r>
        <w:rPr>
          <w:iCs/>
          <w:sz w:val="20"/>
          <w:szCs w:val="20"/>
        </w:rPr>
        <w:t xml:space="preserve"> f(x) - </w:t>
      </w:r>
      <w:r>
        <w:rPr>
          <w:sz w:val="20"/>
          <w:szCs w:val="20"/>
        </w:rPr>
        <w:t xml:space="preserve">дифференцируемая функция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0.  Cвойства дифференциал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</w:t>
      </w:r>
      <w:r>
        <w:rPr>
          <w:iCs/>
          <w:sz w:val="20"/>
          <w:szCs w:val="20"/>
          <w:lang w:val="en-US"/>
        </w:rPr>
        <w:t>dc</w:t>
      </w:r>
      <w:r>
        <w:rPr>
          <w:iCs/>
          <w:sz w:val="20"/>
          <w:szCs w:val="20"/>
        </w:rPr>
        <w:t xml:space="preserve"> = 0, </w:t>
      </w:r>
      <w:r>
        <w:rPr>
          <w:iCs/>
          <w:sz w:val="20"/>
          <w:szCs w:val="20"/>
          <w:lang w:val="en-US"/>
        </w:rPr>
        <w:t>c</w:t>
      </w:r>
      <w:r>
        <w:rPr>
          <w:iCs/>
          <w:sz w:val="20"/>
          <w:szCs w:val="20"/>
        </w:rPr>
        <w:t xml:space="preserve"> – </w:t>
      </w:r>
      <w:r>
        <w:rPr>
          <w:iCs/>
          <w:sz w:val="20"/>
          <w:szCs w:val="20"/>
          <w:lang w:val="en-US"/>
        </w:rPr>
        <w:t>const</w:t>
      </w:r>
      <w:r>
        <w:rPr>
          <w:iCs/>
          <w:sz w:val="20"/>
          <w:szCs w:val="20"/>
        </w:rPr>
        <w:t>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>2)  d(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f) = 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    c - const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sz w:val="20"/>
          <w:szCs w:val="20"/>
          <w:lang w:val="en-US"/>
        </w:rPr>
        <w:t xml:space="preserve">3) 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3).  d(f + g) = df  + dg,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iCs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4)  d(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g) = 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g + g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налогично первым трем   доказываются  и  4)  и 5)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1.  Дифференциал сложной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3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усть  1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 </m:t>
        </m:r>
      </m:oMath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t</w:t>
      </w:r>
      <w:r>
        <w:rPr>
          <w:iCs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 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.  Пусть  теперь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</m:oMath>
      <w:r>
        <w:rPr>
          <w:sz w:val="20"/>
          <w:szCs w:val="20"/>
        </w:rPr>
        <w:t xml:space="preserve"> тогда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но так как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то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.  Это показывает, что вид дифференциала простой и сложной  функций имеют одинаковый вид.  Это называется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>инвариантностью  1</w:t>
      </w:r>
      <w:r>
        <w:rPr>
          <w:iCs/>
          <w:sz w:val="20"/>
          <w:szCs w:val="20"/>
          <w:vertAlign w:val="superscript"/>
        </w:rPr>
        <w:t xml:space="preserve">го  </w:t>
      </w:r>
      <w:r>
        <w:rPr>
          <w:iCs/>
          <w:sz w:val="20"/>
          <w:szCs w:val="20"/>
        </w:rPr>
        <w:t xml:space="preserve"> дифференциала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Для дифференциалов высших порядков это свойство невыполняется.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81.  </w:t>
      </w:r>
      <w:r>
        <w:rPr>
          <w:color w:val="000000"/>
          <w:sz w:val="18"/>
          <w:szCs w:val="18"/>
        </w:rPr>
        <w:t xml:space="preserve">Найти дифференциал </w:t>
      </w:r>
      <w:r>
        <w:rPr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шени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  <w:sz w:val="20"/>
          <w:szCs w:val="20"/>
        </w:rPr>
        <w:t>6.12. Производные и дифференциалы старших порядков</w:t>
      </w:r>
    </w:p>
    <w:p>
      <w:pPr>
        <w:pStyle w:val="22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Если на промежутке существует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3300"/>
          <w:sz w:val="20"/>
          <w:szCs w:val="20"/>
        </w:rPr>
        <w:t xml:space="preserve">, то </w:t>
      </w:r>
    </w:p>
    <w:p>
      <w:pPr>
        <w:pStyle w:val="22"/>
        <w:jc w:val="center"/>
        <w:rPr/>
      </w:pP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3300"/>
          <w:sz w:val="20"/>
          <w:szCs w:val="20"/>
        </w:rPr>
        <w:t>.</w:t>
      </w:r>
    </w:p>
    <w:p>
      <w:pPr>
        <w:pStyle w:val="22"/>
        <w:jc w:val="both"/>
        <w:rPr/>
      </w:pPr>
      <w:r>
        <w:rPr>
          <w:color w:val="003300"/>
          <w:sz w:val="20"/>
          <w:szCs w:val="20"/>
        </w:rPr>
        <w:t xml:space="preserve">Аналогично   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color w:val="0033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 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которые формулы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…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 xml:space="preserve">. Если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натуральное, 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,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ула  Лейбница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2</w:t>
      </w:r>
      <w:r>
        <w:rPr>
          <w:sz w:val="20"/>
          <w:szCs w:val="20"/>
        </w:rPr>
        <w:t xml:space="preserve">.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  называется n раз дифференцируемой, если у неё существует производная n-го порядк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n-й дифференциал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ём приращение x всё время берётся одно и то же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x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где x – независимая перемен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дифференциала n-го порядка при переходе от независимой переменной к зависимой не сохраняется.  </w:t>
      </w:r>
    </w:p>
    <w:p>
      <w:pPr>
        <w:pStyle w:val="Normal"/>
        <w:rPr/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  Тогда </w:t>
      </w: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аметрическое дифференцирование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    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sz w:val="20"/>
          <w:szCs w:val="20"/>
        </w:rPr>
        <w:t>6.13.  Применение дифференциала в приближенных  вычислениях</w:t>
      </w:r>
    </w:p>
    <w:p>
      <w:pPr>
        <w:pStyle w:val="Normal"/>
        <w:jc w:val="both"/>
        <w:rPr/>
      </w:pPr>
      <w:r>
        <w:rPr>
          <w:sz w:val="20"/>
          <w:szCs w:val="20"/>
        </w:rPr>
        <w:t>Дифференциал функции можно рассматривать как источник  приближенных форму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= f</w:t>
      </w:r>
      <w:r>
        <w:rPr>
          <w:sz w:val="20"/>
          <w:szCs w:val="20"/>
          <w:vertAlign w:val="superscript"/>
        </w:rPr>
        <w:t>´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где </w:t>
      </w:r>
      <w:r>
        <w:rPr>
          <w:rFonts w:eastAsia="Symbol" w:cs="Symbol" w:ascii="Symbol" w:hAnsi="Symbol"/>
          <w:sz w:val="20"/>
          <w:szCs w:val="20"/>
        </w:rPr>
        <w:t></w:t>
      </w:r>
      <w:r>
        <w:rPr>
          <w:sz w:val="20"/>
          <w:szCs w:val="20"/>
        </w:rPr>
        <w:t xml:space="preserve"> при 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о</w:t>
      </w:r>
    </w:p>
    <w:p>
      <w:pPr>
        <w:pStyle w:val="Normal"/>
        <w:jc w:val="both"/>
        <w:rPr/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 в частности </w:t>
      </w:r>
    </w:p>
    <w:p>
      <w:pPr>
        <w:pStyle w:val="Normal"/>
        <w:jc w:val="both"/>
        <w:rPr/>
      </w:pPr>
      <w:r>
        <w:rPr>
          <w:sz w:val="20"/>
          <w:szCs w:val="20"/>
        </w:rPr>
        <w:t>при 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= 0: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0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0)x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2.</w:t>
      </w:r>
      <w:r>
        <w:rPr>
          <w:sz w:val="20"/>
          <w:szCs w:val="20"/>
        </w:rPr>
        <w:t xml:space="preserve"> Найти приближенное выражение для функ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значение функции в точке х=0 и значе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оизводной в точке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0:  f(0) = 1,   f’(x) = n(1 + x)</w:t>
      </w:r>
      <w:r>
        <w:rPr>
          <w:sz w:val="20"/>
          <w:szCs w:val="20"/>
          <w:vertAlign w:val="superscript"/>
        </w:rPr>
        <w:t xml:space="preserve">n-1   </w:t>
      </w:r>
      <w:r>
        <w:rPr>
          <w:sz w:val="20"/>
          <w:szCs w:val="20"/>
        </w:rPr>
        <w:t xml:space="preserve">  f’(0) = 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x</w:t>
      </w:r>
      <w:r>
        <w:rPr>
          <w:sz w:val="20"/>
          <w:szCs w:val="20"/>
        </w:rPr>
        <w:t>.   Итак, (1 + x)</w:t>
      </w:r>
      <w:r>
        <w:rPr>
          <w:sz w:val="20"/>
          <w:szCs w:val="20"/>
          <w:vertAlign w:val="superscript"/>
        </w:rPr>
        <w:t xml:space="preserve">n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n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4.  Приближенные вычис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некоторое число А можно представить в виде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малое по сравнению с А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,  тогда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A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(1 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)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3. </w:t>
      </w:r>
      <w:r>
        <w:rPr>
          <w:sz w:val="20"/>
          <w:szCs w:val="20"/>
        </w:rPr>
        <w:t xml:space="preserve">Вычислить приближенно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4.Найти эквивалентную бесконечно малую при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f(x) = ln(1 + x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f(0) = 0,   f’(x) = 1/(1 + x),   f’(0) = 1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(0) +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0)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0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якая замена приращения функции ее дифференциалом и возникающие при этом различные приближенные  формулы могут принести пользу, если известна оценка допустимой погрешности.  Для данной  функции  y = f(x)  предельная  погрешность ее  аргумента x равна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Каковы предельные  абсолютная  y и  относительная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 xml:space="preserve"> погрешности функции y?  Из формулы f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y’x имеем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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Следовательно, при   y’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; можно приня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y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x   и 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5. Вычисление производных некоторых  элементар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й. Логарифмическая производн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552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874520" cy="1752600"/>
                <wp:effectExtent l="0" t="0" r="0" b="0"/>
                <wp:wrapSquare wrapText="left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752480"/>
                          <a:chOff x="0" y="0"/>
                          <a:chExt cx="1874520" cy="175248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48608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4pt;width:147.6pt;height:138.05pt" coordorigin="-180,348" coordsize="2952,2761">
                <v:line id="shape_0" from="1152,348" to="1152,2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2,1428" to="2591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rect id="shape_0" coordorigin="10800,177" coordsize="10769,10622" path="l0,21600xee" stroked="t" o:allowincell="f" style="position:absolute;left:-180;top:888;width:1256;height:1592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177" coordsize="10769,10622" path="l0,21600xee" stroked="t" o:allowincell="f" style="position:absolute;left:1229;top:888;width:1256;height:1592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1527,1428" to="152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777,1428" to="77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4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3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2;top:34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;top:2688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Вычислим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≠ 0, (см. рис. 18.2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&gt;0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&lt; 0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(-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(-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оэт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  <w:tab/>
        <w:tab/>
        <w:tab/>
        <w:tab/>
        <w:tab/>
        <w:t>(18.13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усть функция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и отлична от нуля. Вычислим производную функции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|.   По правилу дифференцирования сложной функции, учитывая формулу   (18.13), 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ил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>.</w:t>
        <w:tab/>
        <w:tab/>
        <w:t>(18.14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и есть логарифмическая производная функци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т.е. производная от логарифма модуля функции. В качестве примера найдем с помощью логарифмической производной производную показательно-степенной функции  у = u(x)v(x),   где u = u(x) &gt; 0  и  v = v(x)  некоторые дифференцируемые функции. Так как  ln y = v(x)ln u(x),  то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6.  Производная слож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34</w:t>
      </w:r>
      <w:r>
        <w:rPr>
          <w:sz w:val="20"/>
          <w:szCs w:val="20"/>
        </w:rPr>
        <w:t xml:space="preserve">. 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ействительно, функция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гда по условию дифференцируемости  функции  y(x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   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  </w:t>
      </w:r>
      <w:r>
        <w:rPr>
          <w:i/>
          <w:sz w:val="20"/>
          <w:szCs w:val="20"/>
        </w:rPr>
        <w:t>α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– б.м.ф. 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.   В  силу непрерывности  функции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Так как,  функция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i/>
          <w:sz w:val="20"/>
          <w:szCs w:val="20"/>
        </w:rPr>
        <w:t xml:space="preserve"> =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, поэтому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– б. 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. Учитывая, что приращ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то и функция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поэтому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 Разделим равенство     на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.  равенство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и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Переходя к пределу при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→0,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ончательно,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          ч.т.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изводная сложной функции равна произведению производных от функций, ее составляющи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 85. Найдем производную сложной функ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 = </w:t>
      </w:r>
      <w:r>
        <w:rPr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  где   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u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v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при дифференцировании сложной функции не будем  явно  выписывать промежуточные переменн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86. Найти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как функцию сложной  функци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Действительно,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</w:rPr>
        <w:t>,  поэтому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  <w:lang w:val="en-US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>•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  <w:lang w:val="en-US"/>
        </w:rPr>
        <w:t xml:space="preserve">=cos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 xml:space="preserve">(-1) = - sin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. 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</w:p>
    <w:p>
      <w:pPr>
        <w:pStyle w:val="Normal"/>
        <w:jc w:val="both"/>
        <w:rPr>
          <w:sz w:val="20"/>
          <w:szCs w:val="20"/>
        </w:rPr>
      </w:pPr>
      <w:r>
        <w:rPr/>
        <w:t>= -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7.  Производная обрат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ма 35</w:t>
      </w:r>
      <w:r>
        <w:rPr>
          <w:sz w:val="20"/>
          <w:szCs w:val="20"/>
        </w:rPr>
        <w:t xml:space="preserve">. Пусть  1)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монотон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-3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обратной функции </m:t>
        </m:r>
        <m:r>
          <m:rPr>
            <m:lit/>
            <m:nor/>
          </m:rPr>
          <w:rPr>
            <w:rFonts w:ascii="Cambria Math" w:hAnsi="Cambria Math"/>
          </w:rPr>
          <m:t xml:space="preserve"> 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она равна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Действительн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 =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.е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с одной стороны – приращение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а с другой – приращение аргумента обратной 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. Аналогично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вытекает как приращение аргумента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и как приращение обратной функции. В силу непрерывности обеих функций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→0 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а в силу монотонност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≠0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≠0. Учитывая все это, получим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ab/>
      </w:r>
      <w:r>
        <w:rPr>
          <w:rFonts w:eastAsia="SimSun;宋体"/>
          <w:sz w:val="20"/>
          <w:szCs w:val="20"/>
        </w:rPr>
        <w:object w:dxaOrig="499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pt;height:23.75pt" filled="f" o:ole="">
            <v:imagedata r:id="rId49" o:title=""/>
          </v:shape>
          <o:OLEObject Type="Embed" ProgID="" ShapeID="ole_rId48" DrawAspect="Content" ObjectID="_72130999" r:id="rId48"/>
        </w:object>
      </w:r>
      <w:r>
        <w:rPr>
          <w:rFonts w:eastAsia="SimSun;宋体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rFonts w:eastAsia="SimSun;宋体"/>
          <w:sz w:val="20"/>
          <w:szCs w:val="20"/>
        </w:rPr>
        <w:t>=</w:t>
      </w:r>
      <w:r>
        <w:rPr>
          <w:rFonts w:eastAsia="SimSun;宋体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Кратко это можно записать так: есл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х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 взаимно обратные функции и </w:t>
      </w: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</w:rPr>
        <w:t xml:space="preserve"> ≠ </w:t>
      </w:r>
      <w:r>
        <w:rPr>
          <w:sz w:val="20"/>
          <w:szCs w:val="20"/>
        </w:rPr>
        <w:t xml:space="preserve">0, то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ая интерпритация производной обрат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86100" cy="205740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6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880"/>
                            <a:ext cx="13708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600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61000">
                            <a:off x="1474560" y="1141920"/>
                            <a:ext cx="228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00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343080"/>
                            <a:ext cx="14853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60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57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62pt" coordorigin="0,0" coordsize="4860,3240">
                <v:rect id="shape_0" stroked="f" o:allowincell="f" style="position:absolute;left:0;top:0;width:48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2160" to="41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" coordsize="10800,10798" path="l0,21600xee" stroked="t" o:allowincell="f" style="position:absolute;left:1260;top:359;width:2158;height:161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360" to="3958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977" coordsize="10800,9861" path="l0,21600xee" stroked="t" o:allowincell="f" style="position:absolute;left:2322;top:1798;width:359;height:290;mso-wrap-style:none;v-text-anchor:middle;rotation: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9;top:252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540" to="377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f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23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720" to="143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ис.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ий смысл производной обратной функции  - тангенс угла наклона касательной прямой  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к оси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 87</w:t>
      </w:r>
      <w:r>
        <w:rPr>
          <w:sz w:val="20"/>
          <w:szCs w:val="20"/>
        </w:rPr>
        <w:t xml:space="preserve">. Найти производную обратной функции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rcs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.</w:t>
      </w:r>
    </w:p>
    <w:p>
      <w:pPr>
        <w:pStyle w:val="Normal"/>
        <w:jc w:val="center"/>
        <w:rPr/>
      </w:pPr>
      <w:r>
        <w:rPr/>
        <w:t>(</w:t>
      </w:r>
      <w:r>
        <w:rPr>
          <w:i/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ак как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–  обратная  к  </w:t>
      </w:r>
      <w:r>
        <w:rPr>
          <w:i/>
          <w:sz w:val="20"/>
          <w:szCs w:val="20"/>
        </w:rPr>
        <w:t>у = а</w:t>
      </w:r>
      <w:r>
        <w:rPr>
          <w:i/>
          <w:sz w:val="20"/>
          <w:szCs w:val="20"/>
          <w:lang w:val="en-US"/>
        </w:rPr>
        <w:t>rc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функция, то по формуле  (18.12)  получим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  <w:t>6.18.  Основные теоремы дифференциального исчис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6. </w:t>
      </w:r>
      <w:r>
        <w:rPr>
          <w:bCs/>
          <w:sz w:val="20"/>
          <w:szCs w:val="20"/>
        </w:rPr>
        <w:t>(Ферма)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 xml:space="preserve">2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: (max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 min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= 0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-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)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259840</wp:posOffset>
                </wp:positionH>
                <wp:positionV relativeFrom="paragraph">
                  <wp:posOffset>427990</wp:posOffset>
                </wp:positionV>
                <wp:extent cx="361315" cy="241300"/>
                <wp:effectExtent l="3175" t="444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33.7pt" to="127.6pt,5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702560</wp:posOffset>
                </wp:positionH>
                <wp:positionV relativeFrom="paragraph">
                  <wp:posOffset>427355</wp:posOffset>
                </wp:positionV>
                <wp:extent cx="361315" cy="208915"/>
                <wp:effectExtent l="0" t="4445" r="254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33.65pt" to="241.2pt,50.0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,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),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jc w:val="both"/>
        <w:rPr/>
      </w:pPr>
      <w:r>
        <w:rPr>
          <w:bCs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еометр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Если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дифференцируемая функция  f(x) имеет наибольшее или наименьшее значение, то в точке  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  касательная  к  графику функция  y = f(x)  параллельна  оси  Ox.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Теорема неверна, если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a,b]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8. </w:t>
      </w:r>
      <w:r>
        <w:rPr>
          <w:sz w:val="20"/>
          <w:szCs w:val="20"/>
        </w:rPr>
        <w:t>Функция y = x,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[0,1]  имеет   maxf(1) = 1,  но  f’(1)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(1) = 1,   </w:t>
      </w:r>
      <w:r>
        <w:rPr>
          <w:sz w:val="20"/>
          <w:szCs w:val="20"/>
          <w:lang w:val="en-US"/>
        </w:rPr>
        <w:t>minf</w:t>
      </w:r>
      <w:r>
        <w:rPr>
          <w:sz w:val="20"/>
          <w:szCs w:val="20"/>
        </w:rPr>
        <w:t xml:space="preserve">(0) = 0   (рис.35).   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012190</wp:posOffset>
                </wp:positionH>
                <wp:positionV relativeFrom="paragraph">
                  <wp:posOffset>5715</wp:posOffset>
                </wp:positionV>
                <wp:extent cx="20320" cy="534035"/>
                <wp:effectExtent l="23495" t="635" r="762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841">
                              <a:moveTo>
                                <a:pt x="32" y="8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841" path="m32,841l0,0e" fillcolor="white" stroked="t" o:allowincell="f" style="position:absolute;margin-left:79.7pt;margin-top:0.45pt;width:1.55pt;height:4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743075</wp:posOffset>
                </wp:positionH>
                <wp:positionV relativeFrom="paragraph">
                  <wp:posOffset>97155</wp:posOffset>
                </wp:positionV>
                <wp:extent cx="22860" cy="433070"/>
                <wp:effectExtent l="3175" t="317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2">
                              <a:moveTo>
                                <a:pt x="0" y="0"/>
                              </a:moveTo>
                              <a:lnTo>
                                <a:pt x="36" y="6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2" path="m0,0l36,682e" fillcolor="white" stroked="t" o:allowincell="f" style="position:absolute;margin-left:137.25pt;margin-top:7.65pt;width:1.75pt;height:34.0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704850" cy="447675"/>
                <wp:effectExtent l="6985" t="6985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807">
                              <a:moveTo>
                                <a:pt x="0" y="807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807" path="m0,807l1166,0e" fillcolor="white" stroked="t" o:allowincell="f" style="position:absolute;margin-left:81pt;margin-top:7.7pt;width:55.45pt;height:3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у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012825</wp:posOffset>
                </wp:positionH>
                <wp:positionV relativeFrom="paragraph">
                  <wp:posOffset>161290</wp:posOffset>
                </wp:positionV>
                <wp:extent cx="1350010" cy="635"/>
                <wp:effectExtent l="5080" t="26035" r="635" b="241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">
                              <a:moveTo>
                                <a:pt x="0" y="0"/>
                              </a:moveTo>
                              <a:lnTo>
                                <a:pt x="21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" path="m0,0l2126,0e" fillcolor="white" stroked="t" o:allowincell="f" style="position:absolute;margin-left:79.75pt;margin-top:12.7pt;width:106.25pt;height:0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0                  1               х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 xml:space="preserve">    Рис.36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из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тикальная составляющая </w:t>
      </w:r>
      <w:r>
        <w:rPr>
          <w:b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корости тела, брошенного под углом к горизонту,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аксимального подъема равна нулю (Рис.36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22910</wp:posOffset>
                </wp:positionH>
                <wp:positionV relativeFrom="paragraph">
                  <wp:posOffset>158115</wp:posOffset>
                </wp:positionV>
                <wp:extent cx="0" cy="1188720"/>
                <wp:effectExtent l="25400" t="0" r="254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2.45pt" to="33.3pt,10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У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413510</wp:posOffset>
                </wp:positionH>
                <wp:positionV relativeFrom="paragraph">
                  <wp:posOffset>184785</wp:posOffset>
                </wp:positionV>
                <wp:extent cx="15240" cy="216535"/>
                <wp:effectExtent l="3175" t="3810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41">
                              <a:moveTo>
                                <a:pt x="24" y="0"/>
                              </a:move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41" path="m24,0l0,341e" fillcolor="white" stroked="t" o:allowincell="f" style="position:absolute;margin-left:111.3pt;margin-top:14.55pt;width:1.15pt;height:1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964565</wp:posOffset>
                </wp:positionH>
                <wp:positionV relativeFrom="paragraph">
                  <wp:posOffset>184785</wp:posOffset>
                </wp:positionV>
                <wp:extent cx="464185" cy="300990"/>
                <wp:effectExtent l="5715" t="0" r="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74">
                              <a:moveTo>
                                <a:pt x="0" y="474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74" path="m0,474l731,0e" fillcolor="white" stroked="t" o:allowincell="f" style="position:absolute;margin-left:75.95pt;margin-top:14.55pt;width:36.5pt;height:23.6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64515</wp:posOffset>
                </wp:positionH>
                <wp:positionV relativeFrom="paragraph">
                  <wp:posOffset>212090</wp:posOffset>
                </wp:positionV>
                <wp:extent cx="1818640" cy="905510"/>
                <wp:effectExtent l="5080" t="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26">
                              <a:moveTo>
                                <a:pt x="0" y="1001"/>
                              </a:moveTo>
                              <a:cubicBezTo>
                                <a:pt x="237" y="849"/>
                                <a:pt x="947" y="0"/>
                                <a:pt x="1424" y="71"/>
                              </a:cubicBezTo>
                              <a:cubicBezTo>
                                <a:pt x="1901" y="142"/>
                                <a:pt x="2384" y="761"/>
                                <a:pt x="2864" y="1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26" path="m0,1001c237,849,947,0,1424,71c1901,142,2384,761,2864,1426e" stroked="t" o:allowincell="f" style="position:absolute;margin-left:44.45pt;margin-top:16.7pt;width:143.15pt;height:7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442085</wp:posOffset>
                </wp:positionH>
                <wp:positionV relativeFrom="paragraph">
                  <wp:posOffset>49530</wp:posOffset>
                </wp:positionV>
                <wp:extent cx="457200" cy="9525"/>
                <wp:effectExtent l="5080" t="37465" r="635" b="298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5">
                              <a:moveTo>
                                <a:pt x="0" y="15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5" path="m0,15l720,0e" stroked="t" o:allowincell="f" style="position:absolute;margin-left:113.55pt;margin-top:3.9pt;width:35.95pt;height: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19050" cy="295275"/>
                <wp:effectExtent l="9525" t="5715" r="2286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5">
                              <a:moveTo>
                                <a:pt x="0" y="0"/>
                              </a:moveTo>
                              <a:lnTo>
                                <a:pt x="30" y="4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5" path="m0,0l30,465e" fillcolor="white" stroked="t" o:allowincell="f" style="position:absolute;margin-left:82.8pt;margin-top:2.45pt;width:1.45pt;height:23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061085</wp:posOffset>
                </wp:positionH>
                <wp:positionV relativeFrom="paragraph">
                  <wp:posOffset>17780</wp:posOffset>
                </wp:positionV>
                <wp:extent cx="367665" cy="32385"/>
                <wp:effectExtent l="5715" t="2159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51">
                              <a:moveTo>
                                <a:pt x="0" y="51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51" path="m0,51l579,0e" fillcolor="white" stroked="t" o:allowincell="f" style="position:absolute;margin-left:83.55pt;margin-top:1.4pt;width:28.9pt;height:2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070610</wp:posOffset>
                </wp:positionH>
                <wp:positionV relativeFrom="paragraph">
                  <wp:posOffset>17145</wp:posOffset>
                </wp:positionV>
                <wp:extent cx="358140" cy="299720"/>
                <wp:effectExtent l="3175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472">
                              <a:moveTo>
                                <a:pt x="0" y="472"/>
                              </a:moveTo>
                              <a:lnTo>
                                <a:pt x="56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472" path="m0,472l564,0e" fillcolor="white" stroked="t" o:allowincell="f" style="position:absolute;margin-left:84.3pt;margin-top:1.35pt;width:28.15pt;height:23.5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31470</wp:posOffset>
                </wp:positionH>
                <wp:positionV relativeFrom="paragraph">
                  <wp:posOffset>226695</wp:posOffset>
                </wp:positionV>
                <wp:extent cx="2286635" cy="635"/>
                <wp:effectExtent l="635" t="25400" r="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7.85pt" to="206.1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bscript"/>
          <w:lang w:val="en-US"/>
        </w:rPr>
        <w:t>y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7</w:t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Теорема 37. </w:t>
      </w:r>
      <w:r>
        <w:rPr>
          <w:bCs/>
          <w:sz w:val="20"/>
          <w:szCs w:val="20"/>
        </w:rPr>
        <w:t xml:space="preserve"> (Ролля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),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4) f (a) = f (b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 = 0.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: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(x) = const =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’(x) = 0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(a,b)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5880735</wp:posOffset>
                </wp:positionH>
                <wp:positionV relativeFrom="paragraph">
                  <wp:posOffset>1149985</wp:posOffset>
                </wp:positionV>
                <wp:extent cx="172085" cy="13398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3.05pt;margin-top:90.55pt;width:13.5pt;height:10.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б) m &lt; M т.к. f(a) = f(b), то хотя бы одно из значений  m  или  M  не принимается на концах отрезка [a,b]  т.е.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 xml:space="preserve">(a,b), в которой  f(x)  принимает  или  наибольшее или наименьшее значение на (a,b). Так как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f’(x)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(a,b)  то в т.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= 0 по теореме Ферма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ая интерпретация теоремы Ролля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F (x) удовлетворяющая условиям теоремы Ролля, имеет точку, в которой касательная параллельна оси Ox (рис.37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5625</wp:posOffset>
                </wp:positionH>
                <wp:positionV relativeFrom="paragraph">
                  <wp:posOffset>43815</wp:posOffset>
                </wp:positionV>
                <wp:extent cx="635" cy="1287145"/>
                <wp:effectExtent l="25400" t="0" r="254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45pt" to="43.75pt,104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)=0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757555</wp:posOffset>
                </wp:positionH>
                <wp:positionV relativeFrom="paragraph">
                  <wp:posOffset>46990</wp:posOffset>
                </wp:positionV>
                <wp:extent cx="669925" cy="585470"/>
                <wp:effectExtent l="5080" t="508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96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65pt;margin-top:3.7pt;width:52.7pt;height:46.0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352550</wp:posOffset>
                </wp:positionH>
                <wp:positionV relativeFrom="paragraph">
                  <wp:posOffset>46355</wp:posOffset>
                </wp:positionV>
                <wp:extent cx="574675" cy="574675"/>
                <wp:effectExtent l="1270" t="5715" r="444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5pt;margin-top:3.65pt;width:45.2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2645</wp:posOffset>
                </wp:positionH>
                <wp:positionV relativeFrom="paragraph">
                  <wp:posOffset>45720</wp:posOffset>
                </wp:positionV>
                <wp:extent cx="114871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3.6pt" to="156.7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384935</wp:posOffset>
                </wp:positionH>
                <wp:positionV relativeFrom="paragraph">
                  <wp:posOffset>57150</wp:posOffset>
                </wp:positionV>
                <wp:extent cx="635" cy="734060"/>
                <wp:effectExtent l="3175" t="635" r="317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.5pt" to="109.05pt,62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45795</wp:posOffset>
                </wp:positionH>
                <wp:positionV relativeFrom="paragraph">
                  <wp:posOffset>108585</wp:posOffset>
                </wp:positionV>
                <wp:extent cx="143573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55pt" to="163.85pt,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37235</wp:posOffset>
                </wp:positionH>
                <wp:positionV relativeFrom="paragraph">
                  <wp:posOffset>108585</wp:posOffset>
                </wp:positionV>
                <wp:extent cx="635" cy="192405"/>
                <wp:effectExtent l="3175" t="635" r="317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55pt" to="58.05pt,2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925955</wp:posOffset>
                </wp:positionH>
                <wp:positionV relativeFrom="paragraph">
                  <wp:posOffset>108585</wp:posOffset>
                </wp:positionV>
                <wp:extent cx="0" cy="182880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8.55pt" to="151.65pt,22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2222500" cy="635"/>
                <wp:effectExtent l="635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210.95pt,1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0    а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х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38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е условия 1)-3) теоремы существенны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 89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[0,1] 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3)(рис.38).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377315</wp:posOffset>
                </wp:positionH>
                <wp:positionV relativeFrom="paragraph">
                  <wp:posOffset>230505</wp:posOffset>
                </wp:positionV>
                <wp:extent cx="635" cy="1082675"/>
                <wp:effectExtent l="25400" t="0" r="254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8.15pt" to="108.45pt,10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375410</wp:posOffset>
                </wp:positionH>
                <wp:positionV relativeFrom="paragraph">
                  <wp:posOffset>128905</wp:posOffset>
                </wp:positionV>
                <wp:extent cx="591820" cy="396875"/>
                <wp:effectExtent l="6350" t="7620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625">
                              <a:moveTo>
                                <a:pt x="0" y="625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625" path="m0,625l932,0e" fillcolor="white" stroked="t" o:allowincell="f" style="position:absolute;margin-left:108.3pt;margin-top:10.15pt;width:46.55pt;height:31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965960</wp:posOffset>
                </wp:positionH>
                <wp:positionV relativeFrom="paragraph">
                  <wp:posOffset>139700</wp:posOffset>
                </wp:positionV>
                <wp:extent cx="1270" cy="386080"/>
                <wp:effectExtent l="3175" t="317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08">
                              <a:moveTo>
                                <a:pt x="2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08" path="m2,0l0,608e" fillcolor="white" stroked="t" o:allowincell="f" style="position:absolute;margin-left:154.8pt;margin-top:11pt;width:0.05pt;height:30.3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194435</wp:posOffset>
                </wp:positionH>
                <wp:positionV relativeFrom="paragraph">
                  <wp:posOffset>146050</wp:posOffset>
                </wp:positionV>
                <wp:extent cx="1200150" cy="8255"/>
                <wp:effectExtent l="5080" t="26035" r="635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3">
                              <a:moveTo>
                                <a:pt x="0" y="13"/>
                              </a:moveTo>
                              <a:lnTo>
                                <a:pt x="18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3" path="m0,13l1890,0e" fillcolor="white" stroked="t" o:allowincell="f" style="position:absolute;margin-left:94.05pt;margin-top:11.5pt;width:94.45pt;height:0.6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0                1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9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9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 xml:space="preserve">[0,1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1) (рис.39)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ab/>
        <w:t xml:space="preserve">      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442085</wp:posOffset>
                </wp:positionH>
                <wp:positionV relativeFrom="paragraph">
                  <wp:posOffset>52070</wp:posOffset>
                </wp:positionV>
                <wp:extent cx="748665" cy="451485"/>
                <wp:effectExtent l="5715" t="635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711">
                              <a:moveTo>
                                <a:pt x="0" y="711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711" path="m0,711l1179,0e" fillcolor="white" stroked="t" o:allowincell="f" style="position:absolute;margin-left:113.55pt;margin-top:4.1pt;width:58.9pt;height:35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2194560</wp:posOffset>
                </wp:positionH>
                <wp:positionV relativeFrom="paragraph">
                  <wp:posOffset>51435</wp:posOffset>
                </wp:positionV>
                <wp:extent cx="5715" cy="442595"/>
                <wp:effectExtent l="4445" t="3810" r="381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97">
                              <a:moveTo>
                                <a:pt x="9" y="0"/>
                              </a:moveTo>
                              <a:lnTo>
                                <a:pt x="0" y="6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697" path="m9,0l0,697e" fillcolor="white" stroked="t" o:allowincell="f" style="position:absolute;margin-left:172.8pt;margin-top:4.05pt;width:0.4pt;height:34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440815</wp:posOffset>
                </wp:positionH>
                <wp:positionV relativeFrom="paragraph">
                  <wp:posOffset>53340</wp:posOffset>
                </wp:positionV>
                <wp:extent cx="0" cy="548640"/>
                <wp:effectExtent l="38100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4.2pt" to="113.4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1440815</wp:posOffset>
                </wp:positionH>
                <wp:positionV relativeFrom="paragraph">
                  <wp:posOffset>119380</wp:posOffset>
                </wp:positionV>
                <wp:extent cx="990600" cy="0"/>
                <wp:effectExtent l="0" t="25400" r="635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9.4pt" to="191.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0        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0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  91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 Не выполняется условие 2)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C[a,b]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или не выполняется условие 3) (Рис.40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605915</wp:posOffset>
                </wp:positionH>
                <wp:positionV relativeFrom="paragraph">
                  <wp:posOffset>-5080</wp:posOffset>
                </wp:positionV>
                <wp:extent cx="635" cy="838200"/>
                <wp:effectExtent l="25400" t="0" r="254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-0.4pt" to="126.45pt,65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ab/>
        <w:t xml:space="preserve">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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066800</wp:posOffset>
                </wp:positionH>
                <wp:positionV relativeFrom="paragraph">
                  <wp:posOffset>135255</wp:posOffset>
                </wp:positionV>
                <wp:extent cx="3810" cy="366395"/>
                <wp:effectExtent l="3175" t="3810" r="444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7">
                              <a:moveTo>
                                <a:pt x="0" y="0"/>
                              </a:moveTo>
                              <a:lnTo>
                                <a:pt x="6" y="5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7" path="m0,0l6,577e" fillcolor="white" stroked="t" o:allowincell="f" style="position:absolute;margin-left:84pt;margin-top:10.65pt;width:0.25pt;height:28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00275</wp:posOffset>
                </wp:positionH>
                <wp:positionV relativeFrom="paragraph">
                  <wp:posOffset>133350</wp:posOffset>
                </wp:positionV>
                <wp:extent cx="3810" cy="377825"/>
                <wp:effectExtent l="3175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95">
                              <a:moveTo>
                                <a:pt x="0" y="0"/>
                              </a:moveTo>
                              <a:lnTo>
                                <a:pt x="6" y="59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95" path="m0,0l6,595e" fillcolor="white" stroked="t" o:allowincell="f" style="position:absolute;margin-left:173.25pt;margin-top:10.5pt;width:0.25pt;height:29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063625</wp:posOffset>
                </wp:positionH>
                <wp:positionV relativeFrom="paragraph">
                  <wp:posOffset>135890</wp:posOffset>
                </wp:positionV>
                <wp:extent cx="540385" cy="365760"/>
                <wp:effectExtent l="6985" t="6350" r="635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76">
                              <a:moveTo>
                                <a:pt x="851" y="5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576" path="m851,576l0,0e" fillcolor="white" stroked="t" o:allowincell="f" style="position:absolute;margin-left:83.75pt;margin-top:10.7pt;width:42.5pt;height:28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604010</wp:posOffset>
                </wp:positionH>
                <wp:positionV relativeFrom="paragraph">
                  <wp:posOffset>133350</wp:posOffset>
                </wp:positionV>
                <wp:extent cx="587375" cy="358775"/>
                <wp:effectExtent l="6985" t="7620" r="698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565">
                              <a:moveTo>
                                <a:pt x="0" y="565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565" path="m0,565l925,0e" fillcolor="white" stroked="t" o:allowincell="f" style="position:absolute;margin-left:126.3pt;margin-top:10.5pt;width:46.2pt;height:2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146113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196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1              0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1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8. </w:t>
      </w:r>
      <w:r>
        <w:rPr>
          <w:bCs/>
          <w:sz w:val="20"/>
          <w:szCs w:val="20"/>
        </w:rPr>
        <w:t xml:space="preserve"> (Лагранжа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 xml:space="preserve">(x) </w:t>
      </w:r>
    </w:p>
    <w:p>
      <w:pPr>
        <w:pStyle w:val="Normal"/>
        <w:spacing w:lineRule="auto" w:line="312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 f (b) - f (a) = 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-a) - (</w:t>
      </w:r>
      <w:r>
        <w:rPr>
          <w:sz w:val="20"/>
          <w:szCs w:val="20"/>
        </w:rPr>
        <w:t>формула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ечных приращений Лагранжа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вспомогательную функцию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(x) = f(x) 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-число.    Если  F(a)=F(b) то функция будет удовлетворять условиям теоремы  Ролля  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>a;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5804535</wp:posOffset>
                </wp:positionH>
                <wp:positionV relativeFrom="paragraph">
                  <wp:posOffset>991235</wp:posOffset>
                </wp:positionV>
                <wp:extent cx="114935" cy="114935"/>
                <wp:effectExtent l="6985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05pt;margin-top:78.05pt;width:9pt;height:9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;   f(a)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a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;  По теореме  Ролля  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>(a,b)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0,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 -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val="en-US"/>
        </w:rPr>
        <w:t xml:space="preserve"> = 0;    f(b) - f(a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(b - a)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>Геометрический смысл теоремы Лагранжа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существует такая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что касательная к графику 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f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)) параллельна секущей. Таких точек может быть несколько(рис.42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468755</wp:posOffset>
                </wp:positionH>
                <wp:positionV relativeFrom="paragraph">
                  <wp:posOffset>55245</wp:posOffset>
                </wp:positionV>
                <wp:extent cx="635" cy="1000125"/>
                <wp:effectExtent l="25400" t="635" r="254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4.35pt" to="115.65pt,83.0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587500</wp:posOffset>
                </wp:positionH>
                <wp:positionV relativeFrom="paragraph">
                  <wp:posOffset>115570</wp:posOffset>
                </wp:positionV>
                <wp:extent cx="1111885" cy="510540"/>
                <wp:effectExtent l="6985" t="6350" r="635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804">
                              <a:moveTo>
                                <a:pt x="0" y="804"/>
                              </a:moveTo>
                              <a:lnTo>
                                <a:pt x="17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1,804" path="m0,804l1751,0e" fillcolor="white" stroked="t" o:allowincell="f" style="position:absolute;margin-left:125pt;margin-top:9.1pt;width:87.5pt;height:40.15pt;mso-wrap-style:none;v-text-anchor:middle">
                <v:fill o:detectmouseclick="t" type="solid" color2="black"/>
                <v:stroke color="#404040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</w:t>
        <w:tab/>
        <w:t xml:space="preserve">           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730500</wp:posOffset>
                </wp:positionH>
                <wp:positionV relativeFrom="paragraph">
                  <wp:posOffset>93345</wp:posOffset>
                </wp:positionV>
                <wp:extent cx="0" cy="685800"/>
                <wp:effectExtent l="3175" t="0" r="381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7.35pt" to="215pt,61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05840" cy="457200"/>
                <wp:effectExtent l="3175" t="6350" r="317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6.45pt" to="216.4pt,42.4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10920" cy="511175"/>
                <wp:effectExtent l="6350" t="698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8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.25pt;margin-top:6.45pt;width:79.55pt;height:40.2pt;flip:x;mso-wrap-style:none;v-text-anchor:middle">
                <v:fill o:detectmouseclick="t" on="false"/>
                <v:stroke color="#404040" weight="12600" joinstyle="miter" endcap="flat"/>
                <w10:wrap type="none"/>
              </v:rect>
            </w:pict>
          </mc:Fallback>
        </mc:AlternateConten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032635</wp:posOffset>
                </wp:positionH>
                <wp:positionV relativeFrom="paragraph">
                  <wp:posOffset>40640</wp:posOffset>
                </wp:positionV>
                <wp:extent cx="9525" cy="54864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864">
                              <a:moveTo>
                                <a:pt x="15" y="0"/>
                              </a:move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864" path="m15,0l0,864e" stroked="t" o:allowincell="f" style="position:absolute;margin-left:160.05pt;margin-top:3.2pt;width:0.7pt;height:43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12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756410</wp:posOffset>
                </wp:positionH>
                <wp:positionV relativeFrom="paragraph">
                  <wp:posOffset>146050</wp:posOffset>
                </wp:positionV>
                <wp:extent cx="9525" cy="25717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05">
                              <a:moveTo>
                                <a:pt x="15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05" path="m15,0l0,405e" stroked="t" o:allowincell="f" style="position:absolute;margin-left:138.3pt;margin-top:11.5pt;width:0.7pt;height:20.2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948180</wp:posOffset>
                </wp:positionH>
                <wp:positionV relativeFrom="paragraph">
                  <wp:posOffset>102235</wp:posOffset>
                </wp:positionV>
                <wp:extent cx="635" cy="21590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8.05pt" to="153.4pt,9.7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0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х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397000</wp:posOffset>
                </wp:positionH>
                <wp:positionV relativeFrom="paragraph">
                  <wp:posOffset>7620</wp:posOffset>
                </wp:positionV>
                <wp:extent cx="1627505" cy="635"/>
                <wp:effectExtent l="635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6pt" to="238.1pt,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ab/>
        <w:t>Рис.42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.</w:t>
      </w:r>
      <w:r>
        <w:rPr>
          <w:sz w:val="20"/>
          <w:szCs w:val="20"/>
        </w:rPr>
        <w:t xml:space="preserve"> Если положить x=a,  x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x=b, тогда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) - f(x) = f’(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>x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,  0&lt;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lang w:val="en-US"/>
        </w:rPr>
        <w:t xml:space="preserve"> &lt;1,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 xml:space="preserve"> = 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</w:t>
      </w:r>
      <w:r>
        <w:rPr>
          <w:sz w:val="20"/>
          <w:szCs w:val="20"/>
          <w:lang w:val="en-US"/>
        </w:rPr>
        <w:t>(a,b).</w:t>
      </w:r>
    </w:p>
    <w:p>
      <w:pPr>
        <w:pStyle w:val="Normal"/>
        <w:spacing w:lineRule="auto" w:line="312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изический смысл теоремы Лагранжа:</w:t>
      </w:r>
      <w:r>
        <w:rPr>
          <w:sz w:val="20"/>
          <w:szCs w:val="20"/>
        </w:rPr>
        <w:t xml:space="preserve"> существует 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где скорость тела, брошенного под углом к горизонту, параллельна прямой, соединяющей начало и конец пути (рис.43)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920115</wp:posOffset>
                </wp:positionH>
                <wp:positionV relativeFrom="paragraph">
                  <wp:posOffset>62865</wp:posOffset>
                </wp:positionV>
                <wp:extent cx="635" cy="666115"/>
                <wp:effectExtent l="25400" t="0" r="2540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.95pt" to="72.45pt,57.3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468755</wp:posOffset>
                </wp:positionH>
                <wp:positionV relativeFrom="paragraph">
                  <wp:posOffset>-1905</wp:posOffset>
                </wp:positionV>
                <wp:extent cx="649605" cy="635"/>
                <wp:effectExtent l="635" t="25400" r="635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0.15pt" to="166.75pt,-0.15pt" stroked="t" o:allowincell="f" style="position:absolute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60195</wp:posOffset>
                </wp:positionH>
                <wp:positionV relativeFrom="paragraph">
                  <wp:posOffset>-1905</wp:posOffset>
                </wp:positionV>
                <wp:extent cx="635" cy="440690"/>
                <wp:effectExtent l="3175" t="635" r="317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-0.15pt" to="122.85pt,34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920115</wp:posOffset>
                </wp:positionH>
                <wp:positionV relativeFrom="paragraph">
                  <wp:posOffset>-1905</wp:posOffset>
                </wp:positionV>
                <wp:extent cx="1371600" cy="4572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720">
                              <a:moveTo>
                                <a:pt x="0" y="720"/>
                              </a:moveTo>
                              <a:cubicBezTo>
                                <a:pt x="276" y="360"/>
                                <a:pt x="552" y="0"/>
                                <a:pt x="864" y="0"/>
                              </a:cubicBezTo>
                              <a:cubicBezTo>
                                <a:pt x="1176" y="0"/>
                                <a:pt x="1704" y="600"/>
                                <a:pt x="18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720" path="m0,720c276,360,552,0,864,0c1176,0,1704,600,1872,720e" stroked="t" o:allowincell="f" style="position:absolute;margin-left:72.45pt;margin-top:-0.15pt;width:10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918210</wp:posOffset>
                </wp:positionH>
                <wp:positionV relativeFrom="paragraph">
                  <wp:posOffset>34290</wp:posOffset>
                </wp:positionV>
                <wp:extent cx="1552575" cy="19050"/>
                <wp:effectExtent l="5715" t="24765" r="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0">
                              <a:moveTo>
                                <a:pt x="0" y="30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0" path="m0,30l2445,0e" fillcolor="white" stroked="t" o:allowincell="f" style="position:absolute;margin-left:72.3pt;margin-top:2.7pt;width:122.2pt;height:1.4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      0            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ис.43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9. </w:t>
      </w:r>
      <w:r>
        <w:rPr>
          <w:bCs/>
          <w:sz w:val="20"/>
          <w:szCs w:val="20"/>
        </w:rPr>
        <w:t xml:space="preserve"> (Коши)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2)  f(x), g(x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,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(x), g’(x),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</w:rPr>
        <w:t xml:space="preserve">4)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Заметим, что g(b) - g(a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т.к. g’(x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(a,b). Составим вспомогательную функцию  F(x) = f(x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g(x).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 F(a) = F(b)  функция  F(x)  удовлетворяет всем условиям теоремы  Ролля.  </w:t>
      </w:r>
      <w:r>
        <w:rPr>
          <w:sz w:val="20"/>
          <w:szCs w:val="20"/>
          <w:lang w:val="en-US"/>
        </w:rPr>
        <w:t xml:space="preserve">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g(a);   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>g(b);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  <w:lang w:val="en-US"/>
        </w:rPr>
        <w:t xml:space="preserve">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a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b);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 xml:space="preserve">;  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орем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олл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12"/>
        <w:ind w:right="-4271" w:hanging="0"/>
        <w:rPr/>
      </w:pP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  <w:lang w:val="en-US"/>
        </w:rPr>
        <w:t>(a,b):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0. 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g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= 0;   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.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получим теорему Лагранжа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g (a) = a, g (b) = b, g (x) = x, g’(x) =1  f (b) – f (a) = f ’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 - a)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2.  </w:t>
      </w:r>
      <w:r>
        <w:rPr>
          <w:sz w:val="20"/>
          <w:szCs w:val="20"/>
        </w:rPr>
        <w:t xml:space="preserve">(к теореме Коши). f(x) = const,   g (x) = x –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x, 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= 0, b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>= -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 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=ar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9. Раскрытие неопределенностей (Правило Лопитал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еопределенность вида   (0/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  <w:lang w:val="de-DE"/>
        </w:rPr>
      </w:pPr>
      <w:r>
        <w:rPr>
          <w:b/>
          <w:bCs/>
          <w:sz w:val="20"/>
          <w:szCs w:val="20"/>
        </w:rPr>
        <w:t>Теорема 40</w:t>
      </w:r>
      <w:r>
        <w:rPr>
          <w:sz w:val="20"/>
          <w:szCs w:val="20"/>
        </w:rPr>
        <w:t xml:space="preserve">. Есл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2)  f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g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 xml:space="preserve">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,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0"/>
          <w:szCs w:val="20"/>
          <w:lang w:val="en-US"/>
        </w:rPr>
        <w:t>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0"/>
          <w:szCs w:val="20"/>
          <w:lang w:val="en-US"/>
        </w:rPr>
        <w:t>f 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>, 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Геометрически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мысл</w:t>
      </w:r>
      <w:r>
        <w:rPr>
          <w:sz w:val="20"/>
          <w:szCs w:val="20"/>
        </w:rPr>
        <w:t xml:space="preserve"> теоремы состоит в том, что предел отношения ординат графиков функци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равен пределу отношения ординат  производных в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 (Рис.4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546735</wp:posOffset>
                </wp:positionH>
                <wp:positionV relativeFrom="paragraph">
                  <wp:posOffset>66675</wp:posOffset>
                </wp:positionV>
                <wp:extent cx="7620" cy="1218565"/>
                <wp:effectExtent l="30480" t="1270" r="387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919">
                              <a:moveTo>
                                <a:pt x="12" y="0"/>
                              </a:moveTo>
                              <a:lnTo>
                                <a:pt x="0" y="1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919" path="m12,0l0,1919e" stroked="t" o:allowincell="f" style="position:absolute;margin-left:43.05pt;margin-top:5.25pt;width:0.55pt;height:95.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843915</wp:posOffset>
                </wp:positionH>
                <wp:positionV relativeFrom="paragraph">
                  <wp:posOffset>150495</wp:posOffset>
                </wp:positionV>
                <wp:extent cx="1172845" cy="1097280"/>
                <wp:effectExtent l="5080" t="5080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  <a:lnTo>
                                <a:pt x="10800" y="10800"/>
                              </a:lnTo>
                              <a:close/>
                            </a:path>
                            <a:path fill="none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7,10800" path="l0,21600xee" stroked="t" o:allowincell="f" style="position:absolute;margin-left:66.45pt;margin-top:11.85pt;width:92.3pt;height:86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828675</wp:posOffset>
                </wp:positionH>
                <wp:positionV relativeFrom="paragraph">
                  <wp:posOffset>24765</wp:posOffset>
                </wp:positionV>
                <wp:extent cx="327660" cy="116649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837">
                              <a:moveTo>
                                <a:pt x="0" y="1837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837" path="m0,1837l516,0e" stroked="t" o:allowincell="f" style="position:absolute;margin-left:65.25pt;margin-top:1.95pt;width:25.75pt;height:9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  </w: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37235</wp:posOffset>
                </wp:positionH>
                <wp:positionV relativeFrom="paragraph">
                  <wp:posOffset>116840</wp:posOffset>
                </wp:positionV>
                <wp:extent cx="685800" cy="71310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23">
                              <a:moveTo>
                                <a:pt x="0" y="1123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23" path="m0,1123l1080,0e" stroked="t" o:allowincell="f" style="position:absolute;margin-left:58.05pt;margin-top:9.2pt;width:53.95pt;height:5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g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28675</wp:posOffset>
                </wp:positionH>
                <wp:positionV relativeFrom="paragraph">
                  <wp:posOffset>127635</wp:posOffset>
                </wp:positionV>
                <wp:extent cx="1294130" cy="365760"/>
                <wp:effectExtent l="5080" t="5080" r="63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4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  <a:lnTo>
                                <a:pt x="10800" y="10800"/>
                              </a:lnTo>
                              <a:close/>
                            </a:path>
                            <a:path fill="none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57,10800" path="l0,21600xee" stroked="t" o:allowincell="f" style="position:absolute;margin-left:65.25pt;margin-top:10.05pt;width:101.85pt;height:28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89585</wp:posOffset>
                </wp:positionH>
                <wp:positionV relativeFrom="paragraph">
                  <wp:posOffset>24765</wp:posOffset>
                </wp:positionV>
                <wp:extent cx="1682115" cy="22225"/>
                <wp:effectExtent l="5715" t="38100" r="0" b="165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35">
                              <a:moveTo>
                                <a:pt x="0" y="35"/>
                              </a:moveTo>
                              <a:lnTo>
                                <a:pt x="2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35" path="m0,35l2649,0e" stroked="t" o:allowincell="f" style="position:absolute;margin-left:38.55pt;margin-top:1.95pt;width:132.4pt;height: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           х</w:t>
      </w:r>
      <w:r>
        <w:rPr>
          <w:sz w:val="20"/>
          <w:szCs w:val="20"/>
          <w:vertAlign w:val="subscript"/>
        </w:rPr>
        <w:t xml:space="preserve">0          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еорема 41</w:t>
      </w:r>
      <w:r>
        <w:rPr>
          <w:bCs/>
          <w:sz w:val="20"/>
          <w:szCs w:val="20"/>
        </w:rPr>
        <w:t xml:space="preserve">.  Пусть 1)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2)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гда1),2)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0"/>
          <w:szCs w:val="20"/>
        </w:rPr>
        <w:t xml:space="preserve">. По теореме Коши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  в которой 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ходя к пределу получим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0"/>
          <w:szCs w:val="20"/>
        </w:rPr>
        <w:t>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                 ч.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меним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0"/>
          <w:szCs w:val="20"/>
        </w:rPr>
        <w:t xml:space="preserve">. Тогда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тальные условия тоже выполняются. По предыдущей теореме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42. </w:t>
      </w:r>
      <w:r>
        <w:rPr>
          <w:bCs/>
          <w:sz w:val="20"/>
          <w:szCs w:val="20"/>
        </w:rPr>
        <w:t xml:space="preserve">Пусть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1)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и 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  определены на  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,  (</w:t>
      </w:r>
      <w:r>
        <w:rPr>
          <w:b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</w:t>
      </w:r>
      <w:r>
        <w:rPr>
          <w:bCs/>
          <w:sz w:val="20"/>
          <w:szCs w:val="20"/>
        </w:rPr>
        <w:t>[- ∞ ;∞])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2)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3)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и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дифференцируемы на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 и  </w:t>
      </w:r>
      <w:r>
        <w:rPr>
          <w:bCs/>
          <w:sz w:val="20"/>
          <w:szCs w:val="20"/>
          <w:lang w:val="en-US"/>
        </w:rPr>
        <w:t>g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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rFonts w:eastAsia="Symbol" w:cs="Symbol" w:ascii="Symbol" w:hAnsi="Symbol"/>
          <w:bCs/>
          <w:sz w:val="20"/>
          <w:szCs w:val="20"/>
        </w:rPr>
        <w:t></w:t>
      </w:r>
      <w:r>
        <w:rPr>
          <w:bCs/>
          <w:sz w:val="20"/>
          <w:szCs w:val="20"/>
        </w:rPr>
        <w:t>≠0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4) 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Раскрытие неопределенностей  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</m:oMath>
      <w:r>
        <w:rPr>
          <w:b/>
          <w:sz w:val="20"/>
          <w:szCs w:val="20"/>
        </w:rPr>
        <w:t>;  0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 xml:space="preserve">;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-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;  0</w:t>
      </w:r>
      <w:r>
        <w:rPr>
          <w:b/>
          <w:sz w:val="20"/>
          <w:szCs w:val="20"/>
          <w:vertAlign w:val="superscript"/>
        </w:rPr>
        <w:t xml:space="preserve">о </w:t>
      </w:r>
      <w:r>
        <w:rPr>
          <w:b/>
          <w:sz w:val="20"/>
          <w:szCs w:val="20"/>
        </w:rPr>
        <w:t>;  1</w:t>
      </w:r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ы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20.  Формула  Тейл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ная формула дифференциального исчис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мотрим следующую задачу. Пусть функция  y=f(x) имеет в точке 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оизводные до порядка  n  включительно. Требуется найти такой многочлен  P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(x) степени не выше,  чем n, чт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43. 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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(i)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( i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3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    ( i 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Тогда  1) -3)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sz w:val="20"/>
          <w:szCs w:val="20"/>
          <w:lang w:val="en-US"/>
        </w:rPr>
        <w:t xml:space="preserve"> 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+ 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0"/>
          <w:szCs w:val="20"/>
        </w:rPr>
        <w:t xml:space="preserve">.     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(x) = о ((x-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     при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дем искать многочлен в виде </w:t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= a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(x -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Дифференциру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раз  и подставля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получим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 = a</w:t>
      </w:r>
      <w:r>
        <w:rPr>
          <w:sz w:val="20"/>
          <w:szCs w:val="20"/>
          <w:vertAlign w:val="subscript"/>
          <w:lang w:val="en-US"/>
        </w:rPr>
        <w:t xml:space="preserve">0  </w:t>
      </w:r>
      <w:r>
        <w:rPr>
          <w:sz w:val="20"/>
          <w:szCs w:val="20"/>
          <w:lang w:val="en-US"/>
        </w:rPr>
        <w:t>+ 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(x  -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’(x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) = a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2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n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-1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и</w:t>
      </w:r>
      <w:r>
        <w:rPr>
          <w:sz w:val="20"/>
          <w:szCs w:val="20"/>
          <w:lang w:val="en-US"/>
        </w:rPr>
        <w:t xml:space="preserve"> x  =x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= a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a</w:t>
      </w:r>
      <w:r>
        <w:rPr>
          <w:sz w:val="20"/>
          <w:szCs w:val="20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2a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k!a</w:t>
      </w:r>
      <w:r>
        <w:rPr>
          <w:sz w:val="20"/>
          <w:szCs w:val="20"/>
          <w:vertAlign w:val="subscript"/>
          <w:lang w:val="en-US"/>
        </w:rPr>
        <w:t>k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 xml:space="preserve">k  </w:t>
      </w:r>
      <w:r>
        <w:rPr>
          <w:sz w:val="20"/>
          <w:szCs w:val="20"/>
          <w:lang w:val="en-US"/>
        </w:rPr>
        <w:t xml:space="preserve">=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</m:t>
            </m:r>
          </m:den>
        </m:f>
      </m:oMath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>Итак</w:t>
      </w:r>
      <w:r>
        <w:rPr>
          <w:sz w:val="20"/>
          <w:szCs w:val="20"/>
          <w:lang w:val="en-US"/>
        </w:rPr>
        <w:t>,  f(x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верим,  что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0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.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44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 при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   такое  представление един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Исследование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7.1.  Признак монотонности фун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5. </w:t>
      </w:r>
      <w:r>
        <w:rPr>
          <w:sz w:val="20"/>
          <w:szCs w:val="20"/>
        </w:rPr>
        <w:t>( необходимое условие монотонности функции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, 2)   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  <w:lang w:val="en-US"/>
        </w:rPr>
        <w:t xml:space="preserve"> 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зьм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налогично  для  убывающей 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6. </w:t>
      </w:r>
      <w:r>
        <w:rPr>
          <w:sz w:val="20"/>
          <w:szCs w:val="20"/>
        </w:rPr>
        <w:t>( достаточное условие монотонности функции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огда 1), 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rSub { size 8{1} } ,x rSub { size 8{2} } 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выполняются  все  условия  теоремы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агранжа: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Û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 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Услов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достаточное условие, не является необходимы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строго возрастает, однак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2.  Экстремум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4</w:t>
      </w:r>
      <w:r>
        <w:rPr>
          <w:sz w:val="20"/>
          <w:szCs w:val="20"/>
        </w:rPr>
        <w:t xml:space="preserve">. Точ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строгого локального максимума (минимума)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если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В случае экстремума фун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) -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) &lt; 0 (максимум),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&gt; 0 (миниму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кальный максимум или локальный минимум называются </w:t>
      </w:r>
      <w:r>
        <w:rPr>
          <w:iCs/>
          <w:sz w:val="20"/>
          <w:szCs w:val="20"/>
        </w:rPr>
        <w:t xml:space="preserve">локальными экстремумами.  </w:t>
      </w:r>
      <w:r>
        <w:rPr>
          <w:sz w:val="20"/>
          <w:szCs w:val="20"/>
        </w:rPr>
        <w:t xml:space="preserve">Точки возможного экстремума функции называются </w:t>
      </w:r>
      <w:r>
        <w:rPr>
          <w:iCs/>
          <w:sz w:val="20"/>
          <w:szCs w:val="20"/>
        </w:rPr>
        <w:t>стационарными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7.  </w:t>
      </w:r>
      <w:r>
        <w:rPr>
          <w:sz w:val="20"/>
          <w:szCs w:val="20"/>
        </w:rPr>
        <w:t>( необходимое  условие  экстремума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Так  ка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- точка локального  экстремум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  <w:szCs w:val="20"/>
        </w:rPr>
        <w:t xml:space="preserve">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аибольшее или наименьше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,  тогда по теореме   Ферм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еометрический смысл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еоремы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 точках возможного экстремума касательные  к графику функции  параллельны  оси  Ох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Равенство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лишь необходимое условие экстремум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 точка экстрем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</w:t>
      </w:r>
      <w:r>
        <w:rPr>
          <w:sz w:val="20"/>
          <w:szCs w:val="20"/>
        </w:rPr>
        <w:t>.  Экстремум функции может существовать и в точке, где функция не имеет производн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5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 В точке х=0 экстремум функции, но производная в этой точке не существует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8.  </w:t>
      </w:r>
      <w:r>
        <w:rPr>
          <w:sz w:val="20"/>
          <w:szCs w:val="20"/>
        </w:rPr>
        <w:t xml:space="preserve">(достаточное условие строгого экстремума). 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 1)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>))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в точк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функция может быть не дифференцируемой)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=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спользуемся формулой Тейлор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 формуле учте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Остато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более высокого порядка малости, 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, поэтому  зн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совпадает со знаком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.  При четн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зна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овпадают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локального минимума и при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чка локального максиму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четное, то из совпадения знаков чисел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леду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Раз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положительн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отрицатель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Функция возрастает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убывает 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5</w:t>
      </w:r>
      <w:r>
        <w:rPr>
          <w:sz w:val="20"/>
          <w:szCs w:val="20"/>
        </w:rPr>
        <w:t xml:space="preserve">.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Найдем стационарные точк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. Точк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-стационарная точка. Производная меняет знак с минуса на плюс. Следовательно, х = 0 - точка минимума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96.</w:t>
      </w:r>
      <w:r>
        <w:rPr>
          <w:sz w:val="20"/>
          <w:szCs w:val="20"/>
        </w:rPr>
        <w:t xml:space="preserve"> Найти наибольшее и  наименьшее значения функци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резке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>Решение.</w:t>
      </w:r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йдем критические точк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решая уравнение, находи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числим значения функции в критических точках и на концах отрез 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</w:t>
      </w:r>
    </w:p>
    <w:p>
      <w:pPr>
        <w:pStyle w:val="Normal"/>
        <w:tabs>
          <w:tab w:val="clear" w:pos="708"/>
          <w:tab w:val="left" w:pos="6000" w:leader="none"/>
        </w:tabs>
        <w:ind w:left="180" w:firstLine="360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ибольшее  значение данной функции на отрезке рав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наименьшее -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Если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, 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7.</w:t>
      </w:r>
      <w:r>
        <w:rPr>
          <w:sz w:val="20"/>
          <w:szCs w:val="20"/>
        </w:rPr>
        <w:t xml:space="preserve">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стационарную точку  у' = 3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0. Точка х=0-стационарная точка. Производная во всех точках неотрицательна и не меняет знака при переходе через точку х=0. Точка х=0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римечание </w:t>
      </w: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Теорема остается справедливой, если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самой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дифференцируема, а только непрерывн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8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непрерывна, но не дифференцируем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3.  Направление выпуклости 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чки перегиба графика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дифференцируема на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Тогда существует касательная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любой точк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 этого графика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причем если касательная не параллельна  оси 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 xml:space="preserve">, тогда значение производной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конечно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5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</w:t>
      </w:r>
      <w:r>
        <w:rPr>
          <w:iCs/>
          <w:sz w:val="20"/>
          <w:szCs w:val="20"/>
        </w:rPr>
        <w:t>направленной выпуклостью вниз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ниже любой касательной к графику функции на 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(рис.45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775335</wp:posOffset>
                </wp:positionH>
                <wp:positionV relativeFrom="paragraph">
                  <wp:posOffset>114300</wp:posOffset>
                </wp:positionV>
                <wp:extent cx="13335" cy="897255"/>
                <wp:effectExtent l="13335" t="635" r="2476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13">
                              <a:moveTo>
                                <a:pt x="21" y="0"/>
                              </a:moveTo>
                              <a:lnTo>
                                <a:pt x="0" y="14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413" path="m21,0l0,1413e" fillcolor="white" stroked="t" o:allowincell="f" style="position:absolute;margin-left:61.05pt;margin-top:9pt;width:1pt;height:70.6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у                            </w:t>
      </w:r>
      <w:r>
        <w:rPr>
          <w:iCs/>
          <w:sz w:val="20"/>
          <w:szCs w:val="20"/>
        </w:rPr>
        <w:t>у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062990</wp:posOffset>
                </wp:positionH>
                <wp:positionV relativeFrom="paragraph">
                  <wp:posOffset>15240</wp:posOffset>
                </wp:positionV>
                <wp:extent cx="1005840" cy="655320"/>
                <wp:effectExtent l="5080" t="5080" r="571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032">
                              <a:moveTo>
                                <a:pt x="0" y="0"/>
                              </a:moveTo>
                              <a:cubicBezTo>
                                <a:pt x="228" y="492"/>
                                <a:pt x="456" y="984"/>
                                <a:pt x="720" y="1008"/>
                              </a:cubicBezTo>
                              <a:cubicBezTo>
                                <a:pt x="984" y="1032"/>
                                <a:pt x="1284" y="588"/>
                                <a:pt x="1584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032" path="m0,0c228,492,456,984,720,1008c984,1032,1284,588,1584,144e" stroked="t" o:allowincell="f" style="position:absolute;margin-left:83.7pt;margin-top:1.2pt;width:79.1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062990</wp:posOffset>
                </wp:positionH>
                <wp:positionV relativeFrom="paragraph">
                  <wp:posOffset>20955</wp:posOffset>
                </wp:positionV>
                <wp:extent cx="1255395" cy="572135"/>
                <wp:effectExtent l="6985" t="762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901">
                              <a:moveTo>
                                <a:pt x="0" y="901"/>
                              </a:moveTo>
                              <a:lnTo>
                                <a:pt x="197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901" path="m0,901l1977,0e" fillcolor="white" stroked="t" o:allowincell="f" style="position:absolute;margin-left:83.7pt;margin-top:1.65pt;width:98.8pt;height: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704215</wp:posOffset>
                </wp:positionH>
                <wp:positionV relativeFrom="paragraph">
                  <wp:posOffset>9525</wp:posOffset>
                </wp:positionV>
                <wp:extent cx="1659255" cy="635"/>
                <wp:effectExtent l="635" t="25400" r="0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75pt" to="186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0                                   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ис.4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6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 </w:t>
      </w:r>
      <w:r>
        <w:rPr>
          <w:iCs/>
          <w:sz w:val="20"/>
          <w:szCs w:val="20"/>
        </w:rPr>
        <w:t>направленной выпуклостью вверх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выше любой касательной к графику функции на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554355</wp:posOffset>
                </wp:positionH>
                <wp:positionV relativeFrom="paragraph">
                  <wp:posOffset>91440</wp:posOffset>
                </wp:positionV>
                <wp:extent cx="1905" cy="1066165"/>
                <wp:effectExtent l="26035" t="1270" r="2349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79">
                              <a:moveTo>
                                <a:pt x="0" y="0"/>
                              </a:moveTo>
                              <a:lnTo>
                                <a:pt x="3" y="16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79" path="m0,0l3,1679e" fillcolor="white" stroked="t" o:allowincell="f" style="position:absolute;margin-left:43.65pt;margin-top:7.2pt;width:0.1pt;height:83.9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011555</wp:posOffset>
                </wp:positionH>
                <wp:positionV relativeFrom="paragraph">
                  <wp:posOffset>91440</wp:posOffset>
                </wp:positionV>
                <wp:extent cx="1230630" cy="542290"/>
                <wp:effectExtent l="6985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854">
                              <a:moveTo>
                                <a:pt x="0" y="0"/>
                              </a:moveTo>
                              <a:lnTo>
                                <a:pt x="1938" y="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854" path="m0,0l1938,854e" fillcolor="white" stroked="t" o:allowincell="f" style="position:absolute;margin-left:79.65pt;margin-top:7.2pt;width:96.85pt;height:4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828675</wp:posOffset>
                </wp:positionH>
                <wp:positionV relativeFrom="paragraph">
                  <wp:posOffset>83820</wp:posOffset>
                </wp:positionV>
                <wp:extent cx="1097280" cy="82296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296">
                              <a:moveTo>
                                <a:pt x="0" y="1296"/>
                              </a:moveTo>
                              <a:cubicBezTo>
                                <a:pt x="216" y="648"/>
                                <a:pt x="432" y="0"/>
                                <a:pt x="720" y="0"/>
                              </a:cubicBezTo>
                              <a:cubicBezTo>
                                <a:pt x="1008" y="0"/>
                                <a:pt x="1368" y="648"/>
                                <a:pt x="172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296" path="m0,1296c216,648,432,0,720,0c1008,0,1368,648,1728,1296e" stroked="t" o:allowincell="f" style="position:absolute;margin-left:65.25pt;margin-top:6.6pt;width:86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41960</wp:posOffset>
                </wp:positionH>
                <wp:positionV relativeFrom="paragraph">
                  <wp:posOffset>22225</wp:posOffset>
                </wp:positionV>
                <wp:extent cx="1892935" cy="17780"/>
                <wp:effectExtent l="5715" t="25400" r="63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1" h="28">
                              <a:moveTo>
                                <a:pt x="0" y="28"/>
                              </a:moveTo>
                              <a:lnTo>
                                <a:pt x="298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1,28" path="m0,28l2981,0e" fillcolor="white" stroked="t" o:allowincell="f" style="position:absolute;margin-left:34.8pt;margin-top:1.75pt;width:149pt;height:1.3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49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 (о направлении выпукло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 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а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>, то кривая имеет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пуклос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ни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кривая имеет выпуклость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вер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произволная точка.  Покажем, что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лежит не ниже касательной, проходящей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 w:val="20"/>
          <w:szCs w:val="20"/>
        </w:rPr>
        <w:t xml:space="preserve">. Уравнение  касательной прямой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к крив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ложим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окрестности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по формуле Тейлора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по 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ме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то согласно теореме  Тейлора формула  (2)  справедлива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. Вычитая из (2) (1) получи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Так как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Аналогично рассматривается случа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9. </w:t>
      </w:r>
      <w:r>
        <w:rPr>
          <w:sz w:val="20"/>
          <w:szCs w:val="20"/>
        </w:rPr>
        <w:t xml:space="preserve">Определить направление выпуклости функции у = 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 xml:space="preserve"> в точке  х = 2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- 1/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"(2) = -1/4 &lt; 0. Выпуклость функции направлена вверх.</w:t>
      </w:r>
    </w:p>
    <w:p>
      <w:pPr>
        <w:pStyle w:val="Normal"/>
        <w:jc w:val="center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4.  Точки перегиб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. Если разность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меняет знак при переходе через точку </w:t>
      </w:r>
      <w:r>
        <w:rPr>
          <w:iCs/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а точка   называется </w:t>
      </w:r>
      <w:r>
        <w:rPr>
          <w:iCs/>
          <w:sz w:val="20"/>
          <w:szCs w:val="20"/>
        </w:rPr>
        <w:t>точкой перегиба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50.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необходимое условие существования точки перегиб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перегиб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0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. Тогда в силу формулы Тейло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, то знак ра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некоторой окрестности совпадает со знаком числ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. В этом случае раз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, следовательно, не является точкой перегиба. Итак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51. </w:t>
      </w:r>
      <w:r>
        <w:rPr>
          <w:b w:val="false"/>
          <w:bCs w:val="false"/>
          <w:sz w:val="20"/>
          <w:szCs w:val="20"/>
        </w:rPr>
        <w:t>( достаточное условие перегиба)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1)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’(x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) 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- 0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0)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- точка перегиб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акой же как и у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С изменением знака второй производной меняется и 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точка перегиба.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100. </w:t>
      </w:r>
      <w:r>
        <w:rPr>
          <w:sz w:val="20"/>
          <w:szCs w:val="20"/>
        </w:rPr>
        <w:t xml:space="preserve">Найти точки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ем вторую производную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(необходимое условие точки перегиб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 переходе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переги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-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4. Найти точки перегиб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точка возможного перегиба)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переходе через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. Следовательно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точка перегиб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2</w:t>
      </w:r>
      <w:r>
        <w:rPr>
          <w:sz w:val="20"/>
          <w:szCs w:val="20"/>
        </w:rPr>
        <w:t>. Найти точку перегиба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вторую производную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, получим у = 2/9х</w:t>
      </w:r>
      <w:r>
        <w:rPr>
          <w:sz w:val="20"/>
          <w:szCs w:val="20"/>
          <w:vertAlign w:val="superscript"/>
        </w:rPr>
        <w:t>5/3</w:t>
      </w:r>
      <w:r>
        <w:rPr>
          <w:sz w:val="20"/>
          <w:szCs w:val="20"/>
        </w:rPr>
        <w:t>. В точке х = 0 вторая производная не существует и вторая производная меняет знак при переходе через точку эту точку. Точка (0,0) – является  точкой перегиба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011555</wp:posOffset>
                </wp:positionH>
                <wp:positionV relativeFrom="paragraph">
                  <wp:posOffset>177165</wp:posOffset>
                </wp:positionV>
                <wp:extent cx="635" cy="1263015"/>
                <wp:effectExtent l="25400" t="0" r="254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3.95pt" to="79.65pt,11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                у=х</w:t>
      </w:r>
      <w:r>
        <w:rPr>
          <w:sz w:val="20"/>
          <w:szCs w:val="20"/>
          <w:vertAlign w:val="superscript"/>
        </w:rPr>
        <w:t>1/ 3</w:t>
      </w: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11555</wp:posOffset>
                </wp:positionH>
                <wp:positionV relativeFrom="paragraph">
                  <wp:posOffset>168910</wp:posOffset>
                </wp:positionV>
                <wp:extent cx="365760" cy="577850"/>
                <wp:effectExtent l="5080" t="5080" r="63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47" path="l0,21600xee" stroked="t" o:allowincell="f" style="position:absolute;margin-left:79.65pt;margin-top:13.3pt;width:28.75pt;height:45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1443355" cy="635"/>
                <wp:effectExtent l="635" t="25400" r="635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.35pt" to="142.85pt,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54355</wp:posOffset>
                </wp:positionH>
                <wp:positionV relativeFrom="paragraph">
                  <wp:posOffset>55245</wp:posOffset>
                </wp:positionV>
                <wp:extent cx="457200" cy="548640"/>
                <wp:effectExtent l="635" t="127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4.35pt;width:35.95pt;height:43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0                  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5.  Асимптоты график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ертикаль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7</w:t>
      </w:r>
      <w:r>
        <w:rPr>
          <w:bCs/>
          <w:sz w:val="20"/>
          <w:szCs w:val="20"/>
        </w:rPr>
        <w:t xml:space="preserve">. Прямая  называется асимптотой кривой, если расстояние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0"/>
          <w:szCs w:val="20"/>
        </w:rPr>
        <w:t xml:space="preserve"> от переменной точки М кривой до прямой  стремится к нулю при удалении точки М в бесконечность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 определения следует, что есл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 прямая   х = А  является асимптот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симптоты  следует искать в точках, где  знаменатель обращается в нуль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 103</w:t>
      </w:r>
      <w:r>
        <w:rPr>
          <w:bCs/>
          <w:sz w:val="20"/>
          <w:szCs w:val="20"/>
        </w:rPr>
        <w:t>. Найти  асимптоты  кривой   y =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 Знаменатель обращается в ноль, при   х = 5. Найдем пределы функции в точке х = 5 слева и справа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.  Следовательно, х =  5  уравнение  вертикальной  асимптот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клон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8</w:t>
      </w:r>
      <w:r>
        <w:rPr>
          <w:bCs/>
          <w:sz w:val="20"/>
          <w:szCs w:val="20"/>
        </w:rPr>
        <w:t xml:space="preserve">. Прямая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 является  наклонной асимптотой графика функции,   если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= </w:t>
      </w:r>
      <w:r>
        <w:rPr>
          <w:bCs/>
          <w:sz w:val="20"/>
          <w:szCs w:val="20"/>
          <w:lang w:val="en-US"/>
        </w:rPr>
        <w:t>kx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,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де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 xml:space="preserve">,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,  </w:t>
      </w: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bCs/>
          <w:sz w:val="20"/>
          <w:szCs w:val="20"/>
        </w:rPr>
        <w:t>(х)  - б.м.ф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4</w:t>
      </w:r>
      <w:r>
        <w:rPr>
          <w:bCs/>
          <w:sz w:val="20"/>
          <w:szCs w:val="20"/>
        </w:rPr>
        <w:t xml:space="preserve">. Найти наклонные асимптоты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Найдем пределы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2    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 = 2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bCs/>
          <w:sz w:val="20"/>
          <w:szCs w:val="20"/>
        </w:rPr>
        <w:t xml:space="preserve">=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0"/>
          <w:szCs w:val="20"/>
        </w:rPr>
        <w:t xml:space="preserve">= -1   b = -1.  Асимптота  имеет  уравнение  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2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– 1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изонтальные асимптоты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9</w:t>
      </w:r>
      <w:r>
        <w:rPr>
          <w:bCs/>
          <w:sz w:val="20"/>
          <w:szCs w:val="20"/>
        </w:rPr>
        <w:t xml:space="preserve">.  Прямая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  называется горизонтальной  асимптотой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 если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5</w:t>
      </w:r>
      <w:r>
        <w:rPr>
          <w:bCs/>
          <w:sz w:val="20"/>
          <w:szCs w:val="20"/>
        </w:rPr>
        <w:t xml:space="preserve">. Найти горизонтальную асимптоту функции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  Вычислим предел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 xml:space="preserve">. График функции имеет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асимптоту  у 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6.  Построение графиков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 построении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можно придерживаться следующего пла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йти область определения функции. Выяснить, является ли функция 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не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периодичес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гд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- период функции (непериодическо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йти точки пересечения графика с осями координат и про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ежутки  на которых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lt; 0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3. Найти асимптоты графика.  Если существует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то  х =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является вертикальной асимптотой.  Если существуют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ы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 существует  наклонная  асимптота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Если существует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ечный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  то имеется   горизонтальна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симптота      у = А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 Найти производную </w:t>
      </w:r>
      <w:r>
        <w:rPr>
          <w:sz w:val="20"/>
          <w:szCs w:val="20"/>
          <w:lang w:val="en-US"/>
        </w:rPr>
        <w:t>y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>’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5.  Найти  экстремумы  и  участки  монотонности 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 Найт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</w:t>
      </w:r>
      <w:r>
        <w:rPr>
          <w:sz w:val="20"/>
          <w:szCs w:val="20"/>
        </w:rPr>
        <w:t>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йти точки перегиба,  промежутки выпуклости вверх  (вниз) 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ункци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106 . </w:t>
      </w:r>
      <w:r>
        <w:rPr>
          <w:sz w:val="20"/>
          <w:szCs w:val="20"/>
        </w:rPr>
        <w:t xml:space="preserve">Построить графи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1. Найдем область допустимых значений функции: х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айдем точки пересечения графика с осями координа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х = 0, у = -1), (х =1, у =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йдем горизонтальные асимптоты: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вертикальная асимптота.  Найдем наклонные асимп-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ты: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1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-5.</w:t>
      </w:r>
    </w:p>
    <w:p>
      <w:pPr>
        <w:pStyle w:val="Normal"/>
        <w:rPr/>
      </w:pPr>
      <w:r>
        <w:rPr>
          <w:sz w:val="20"/>
          <w:szCs w:val="20"/>
        </w:rPr>
        <w:t xml:space="preserve">Наклонная асимптота имеет уравнени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Kino MT;Gabriola" w:cs="Kino MT;Gabriola" w:ascii="Kino MT;Gabriola" w:hAnsi="Kino MT;Gabriola"/>
          <w:sz w:val="20"/>
          <w:szCs w:val="20"/>
          <w:lang w:val="en-US"/>
        </w:rPr>
        <w:t>–</w:t>
      </w:r>
      <w:r>
        <w:rPr>
          <w:sz w:val="20"/>
          <w:szCs w:val="20"/>
        </w:rPr>
        <w:t>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ем горизонтальные асимптоты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горизонтальных асимптот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айдем производ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 xml:space="preserve">5=0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5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- стационарные точ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пределение интервалов монотонности: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>&gt;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5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2286000" cy="457200"/>
                <wp:effectExtent l="5080" t="0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624">
                              <a:moveTo>
                                <a:pt x="0" y="48"/>
                              </a:moveTo>
                              <a:cubicBezTo>
                                <a:pt x="516" y="336"/>
                                <a:pt x="1032" y="624"/>
                                <a:pt x="1440" y="624"/>
                              </a:cubicBezTo>
                              <a:cubicBezTo>
                                <a:pt x="1848" y="624"/>
                                <a:pt x="2184" y="96"/>
                                <a:pt x="2448" y="48"/>
                              </a:cubicBezTo>
                              <a:cubicBezTo>
                                <a:pt x="2712" y="0"/>
                                <a:pt x="2928" y="264"/>
                                <a:pt x="3024" y="336"/>
                              </a:cubicBezTo>
                              <a:cubicBezTo>
                                <a:pt x="3120" y="408"/>
                                <a:pt x="3000" y="504"/>
                                <a:pt x="3024" y="480"/>
                              </a:cubicBezTo>
                              <a:cubicBezTo>
                                <a:pt x="3048" y="456"/>
                                <a:pt x="3072" y="264"/>
                                <a:pt x="3168" y="192"/>
                              </a:cubicBezTo>
                              <a:cubicBezTo>
                                <a:pt x="3264" y="120"/>
                                <a:pt x="3528" y="72"/>
                                <a:pt x="3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624" path="m0,48c516,336,1032,624,1440,624c1848,624,2184,96,2448,48c2712,0,2928,264,3024,336c3120,408,3000,504,3024,480c3048,456,3072,264,3168,192c3264,120,3528,72,3600,48e" stroked="t" o:allowincell="f" style="position:absolute;margin-left:-9pt;margin-top:9.1pt;width:17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+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1567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2927985" cy="15240"/>
                <wp:effectExtent l="5715" t="43180" r="0" b="158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8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1" h="24">
                              <a:moveTo>
                                <a:pt x="0" y="24"/>
                              </a:moveTo>
                              <a:lnTo>
                                <a:pt x="4611" y="0"/>
                              </a:lnTo>
                              <a:lnTo>
                                <a:pt x="4596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1,24" path="m0,24l4611,0l4596,21e" stroked="t" o:allowincell="f" style="position:absolute;margin-left:-27pt;margin-top:3.35pt;width:230.5pt;height: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5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1                1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Рис.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49"/>
        <w:gridCol w:w="549"/>
        <w:gridCol w:w="962"/>
        <w:gridCol w:w="899"/>
        <w:gridCol w:w="662"/>
        <w:gridCol w:w="1322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∞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;-5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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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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1;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Kino MT;Gabriola" w:cs="Kino MT;Gabriola" w:ascii="Kino MT;Gabriola" w:hAnsi="Kino MT;Gabriola"/>
                <w:sz w:val="20"/>
                <w:szCs w:val="20"/>
                <w:lang w:val="en-US"/>
              </w:rPr>
              <w:t>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+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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2540" t="0" r="0" b="444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.85pt" to="34.15pt,14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2540" t="4445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7pt" to="27.95pt,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2550</wp:posOffset>
                      </wp:positionV>
                      <wp:extent cx="228600" cy="114300"/>
                      <wp:effectExtent l="2540" t="0" r="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6.5pt" to="24.95pt,1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8585</wp:posOffset>
                      </wp:positionV>
                      <wp:extent cx="228600" cy="114300"/>
                      <wp:effectExtent l="2540" t="0" r="0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8.55pt" to="36.8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сть точки перегиба (рис.49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710" w:dyaOrig="4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5.5pt;height:207.05pt" filled="f" o:ole="">
            <v:imagedata r:id="rId51" o:title=""/>
          </v:shape>
          <o:OLEObject Type="Embed" ProgID="" ShapeID="ole_rId50" DrawAspect="Content" ObjectID="_911398488" r:id="rId5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Рис.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 Приложения в экономик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Функции в экономике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Экономические процессы описываются как функциями одной, так и нескольких переменных. Наиболее часто используются производственные функции, функции полезности (предпочтений),  издержек, спроса, предложения, потребления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одственная функция выдает результат производственной деятельности от факторов,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- величина общественного продукта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- затраты труда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- объем производственных фондов, тогда функция двух переменных – функция Кобба - Дугла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я полезности выражает полезность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приобретенных това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,   например, логарифмическая функция поле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jc w:val="both"/>
        <w:rPr/>
      </w:pPr>
      <w:r>
        <w:rPr>
          <w:sz w:val="20"/>
          <w:szCs w:val="20"/>
        </w:rPr>
        <w:t>Функции спроса и предложения выражают зависимость объема спроса или предложения на отдельные товары от таких факторов, как цена, доход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о зависимость спроса и различные товары от дохода описываются функции Торнквист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Зависимость спроса или предложения от цены описывается, например, линейными функциями:  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 или  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  Одной из главных задач рынка является установление равновесной цены  (</w:t>
      </w:r>
      <w:r>
        <w:rPr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то есть такой цены, при которой  спрос  (</w:t>
      </w:r>
      <w:r>
        <w:rPr>
          <w:sz w:val="20"/>
          <w:szCs w:val="20"/>
          <w:lang w:val="en-US"/>
        </w:rPr>
        <w:t>deman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равен предложению </w:t>
      </w:r>
      <w:r>
        <w:rPr>
          <w:sz w:val="20"/>
          <w:szCs w:val="20"/>
          <w:lang w:val="en-US"/>
        </w:rPr>
        <w:t>(supply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ожим, что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непрерывны, тогда их разно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 также  непрерывна  функция, причем имеет разные знак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- спрос превышает предложение, если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мал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если цена велика, то по свойству непрерывной функции (теорема Больцано – Коши), обязательно существует так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при кото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о е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Функции прибыли и затрат (издержек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продукта; которая реализуется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в этом случа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полный доход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выражает зависимость общих расходов на производ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; тогда разность между полным доходом и общими затратами есть </w:t>
      </w:r>
      <w:r>
        <w:rPr>
          <w:sz w:val="20"/>
          <w:szCs w:val="20"/>
          <w:u w:val="single"/>
        </w:rPr>
        <w:t>прибыль</w:t>
      </w:r>
      <w:r>
        <w:rPr>
          <w:sz w:val="20"/>
          <w:szCs w:val="20"/>
        </w:rPr>
        <w:t xml:space="preserve"> от реализа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Графически функцию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можно изобразить следующим образом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029585" cy="1457325"/>
            <wp:effectExtent l="0" t="0" r="0" b="0"/>
            <wp:docPr id="2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0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Значение функции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 отрицательн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здесь затраты превышают доход; когда выпуск продукции становится больше некоторого колич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то прибыль начинает расти, то 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7</w:t>
      </w:r>
      <w:r>
        <w:rPr>
          <w:sz w:val="20"/>
          <w:szCs w:val="20"/>
        </w:rPr>
        <w:t xml:space="preserve">.  Найти равновесную цену, если известны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. Найти выручку при равновесной це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а также при цен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Очевидно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имеем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чку равновесия найдем из услов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то ест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 xml:space="preserve">; отку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 - равновесная цена; при этом количество това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6440" cy="2542540"/>
            <wp:effectExtent l="0" t="0" r="0" b="0"/>
            <wp:docPr id="2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1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и равновесной цене выручка равна </w:t>
      </w:r>
      <w:r>
        <w:rPr>
          <w:sz w:val="20"/>
          <w:szCs w:val="20"/>
        </w:rPr>
        <w:drawing>
          <wp:inline distT="0" distB="0" distL="0" distR="0">
            <wp:extent cx="1206500" cy="241300"/>
            <wp:effectExtent l="0" t="0" r="0" b="0"/>
            <wp:docPr id="2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получим  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0"/>
          <w:szCs w:val="20"/>
        </w:rPr>
        <w:t xml:space="preserve">        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 получим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  <w:szCs w:val="20"/>
        </w:rPr>
        <w:t>=10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8</w:t>
      </w:r>
      <w:r>
        <w:rPr>
          <w:sz w:val="20"/>
          <w:szCs w:val="20"/>
        </w:rPr>
        <w:t xml:space="preserve">. Найти и построить функцию прибыли, если фирма реализу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ю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за единицу, при известных постоянных затратах, равных 12 у.е. и переменных затратах на единицу продукции равных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0"/>
          <w:szCs w:val="20"/>
        </w:rPr>
        <w:t xml:space="preserve"> у.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Функция прибыли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функция полного дохода равна произведению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на количество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(издержек) равна сумма постоянных и переменных затрат,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Итак, функция прибыл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роим графики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8740" cy="2019300"/>
            <wp:effectExtent l="0" t="0" r="0" b="0"/>
            <wp:docPr id="2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5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прибыль достигается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, при этом объеме продукта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, и затра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0"/>
          <w:szCs w:val="20"/>
        </w:rPr>
        <w:t>7.3.  Производные в экономике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ческий смысл производн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ая производительность труд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- количество производственной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 з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пери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  <w:szCs w:val="20"/>
        </w:rPr>
        <w:t xml:space="preserve"> количество производственной продукции составля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  <w:szCs w:val="20"/>
        </w:rPr>
        <w:t xml:space="preserve">, есть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ые затраты (издержки) производств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производства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выпускаемой продукции, тогд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- прирост продукции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иращение затрат производство, тогда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выражает предельные затраты производства при неограниченном уменьшении прироста объема производ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алогично можно определить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ый спрос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спрос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цена на товар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ое предложение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предложе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единицу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оценивает увеличение предложения товара от производителей, а производная от функции спрос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позволяет оценить уменьшение спроса со стороны покупател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9240" cy="1914525"/>
            <wp:effectExtent l="0" t="0" r="0" b="0"/>
            <wp:docPr id="2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3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Данные показывают, что с увеличением цены спрос на продукцию падает; с ростом количества реализованной продукции предельный доход снижается, а также уменьшает средний доход; это характерно для монопольного рынка, когда одна или несколько фирм контролируют цены на определенную продукцию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условиях свободного конкурентного рынка, когда участников рынка достаточно много, цены не контролируются, рыночная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например, суммарный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В этом случае средний и предельный доходы равны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29510" cy="1943100"/>
            <wp:effectExtent l="0" t="0" r="0" b="0"/>
            <wp:docPr id="2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4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В экономике часто предельные величины называют маржинальными и обозначают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е затраты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о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й спрос и проче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отличие от предельных при записи </w:t>
      </w:r>
      <w:r>
        <w:rPr>
          <w:sz w:val="20"/>
          <w:szCs w:val="20"/>
          <w:u w:val="single"/>
        </w:rPr>
        <w:t>средних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verage</w:t>
      </w:r>
      <w:r>
        <w:rPr>
          <w:sz w:val="20"/>
          <w:szCs w:val="20"/>
        </w:rPr>
        <w:t>) величин используют обозначения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е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спрос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доход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Пример 109.  </w:t>
      </w:r>
      <w:r>
        <w:rPr>
          <w:sz w:val="20"/>
          <w:szCs w:val="20"/>
        </w:rPr>
        <w:t xml:space="preserve">Найти предельный и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если функция спроса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Суммарный доход от реализованной продукции в колич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Тогда,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; предельный доход (дополнительный доход от реализации единицы дополнительной продукции) равен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дача 110.  </w:t>
      </w:r>
      <w:r>
        <w:rPr>
          <w:sz w:val="20"/>
          <w:szCs w:val="20"/>
        </w:rPr>
        <w:t xml:space="preserve">Известна функция затрат производств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едельные затраты, если объем выпускаемой продукции равен 20 ед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Предельные затраты производства равны производной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при заданном объе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ед., найде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Предельные затраты на производство дополнительной единицы продукции при заданном объеме выпускаемой продукции 20 ед. будут равны 18 у.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Задача</w:t>
      </w:r>
      <w:r>
        <w:rPr>
          <w:sz w:val="20"/>
          <w:szCs w:val="20"/>
        </w:rPr>
        <w:t xml:space="preserve"> 111. Количество произведенной продукции за рабочее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, задано функцией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оизводительность труда, скорость и темп ее изменения через два часа после начала работы и за час до ее оконча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равна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Скорость изменения производительности равна второй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. Темп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  <w:szCs w:val="20"/>
        </w:rPr>
        <w:t xml:space="preserve"> изменения производительности равен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их значения в заданный момент времени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Таким образом, к концу рабочего дня производительность труда снижается, и снижается скорость и темп ее изменения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 xml:space="preserve">7.4.  Экономический смысл производной второго поряд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функция выпуска</w:t>
      </w:r>
      <w:r>
        <w:rPr>
          <w:sz w:val="20"/>
          <w:szCs w:val="20"/>
        </w:rPr>
        <w:t xml:space="preserve"> продукции, она выражает зависимость объема производства от наличия или потребления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(частный вид производственной функции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есть предельная производительность ресурса, она характеризует увеличение или уменьшение выпуска продукции, вызванное увеличением затрат данного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есть количество работников в данный момент времени, то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ыражает добавочную продукцию, производимую новым работником за единицу времен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ую второго порядк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/>
        </m:sSup>
      </m:oMath>
      <w:r>
        <w:rPr>
          <w:sz w:val="20"/>
          <w:szCs w:val="20"/>
        </w:rPr>
        <w:t xml:space="preserve">, равную скорости изменения предельной производительности, называют </w:t>
      </w:r>
      <w:r>
        <w:rPr>
          <w:sz w:val="20"/>
          <w:szCs w:val="20"/>
          <w:u w:val="single"/>
        </w:rPr>
        <w:t>темпом изменения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Очевидно, что при положительном темпо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возрастает скорость изменения предельной производительности при увели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при отрицательном темп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увели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приводит к уменьшению скорости изменения функци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>7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.  Эластичность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Эластичностью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зывается предел отношения относительного приращения функц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к относительному приращению аргумента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обозначаю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2. Найти эластичность себестоимости, если известна функциональная зависимость себестоимости единицы продукции (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) от выпуска продукции 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Найдем эластичность по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 xml:space="preserve">, полу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0"/>
          <w:szCs w:val="20"/>
        </w:rPr>
        <w:t xml:space="preserve">. Если выпуск продукции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0"/>
          <w:szCs w:val="20"/>
        </w:rPr>
        <w:t xml:space="preserve"> у.е., то эластичность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  <w:szCs w:val="20"/>
        </w:rPr>
        <w:t>, следовательно, при выпуске продукции на 300 у.е., увеличение его на 1% приведет к увеличению себестоимости на 9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Если выпуск продукции равен 400 у.е., то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, тогда увеличение выпуска продукции на 1% приведет к снижению себестоимости на 6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3. Найти эластичность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 при равновесной цене, если функция …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Найдем равновесную це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, решив уравн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При равновесной цене 20 у.е. спрос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  <w:szCs w:val="20"/>
        </w:rPr>
        <w:t xml:space="preserve">.  Эластичность функции спрос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.  Так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1%, от 20 у.е. до 20,2 у.е. спрос уменьшится на 0,8%, от 16 до 15,872, т.к.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  <w:r>
        <w:rPr>
          <w:sz w:val="20"/>
          <w:szCs w:val="20"/>
        </w:rPr>
        <w:t>.  Например неэлементарная функция рассматривается в следующей задач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4. Найти и построить график функции подоходного налог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составляет 8%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налог взимается по ставке 20% от дохода, превышающе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 то ставка 40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Найдем аналитическое выражение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 по условию задачи функцию можно описать тремя различными формулами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ли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Построим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37965" cy="1971675"/>
            <wp:effectExtent l="0" t="0" r="0" b="0"/>
            <wp:docPr id="2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ис.55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59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ino MT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320"/>
        </w:tabs>
        <w:ind w:left="4320" w:hanging="402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Courier" w:hAnsi="Courier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890" w:hanging="1500"/>
      </w:pPr>
      <w:rPr/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7:00Z</dcterms:created>
  <dc:creator>Vitaliy</dc:creator>
  <dc:description/>
  <cp:keywords/>
  <dc:language>en-US</dc:language>
  <cp:lastModifiedBy>Vitaliy</cp:lastModifiedBy>
  <dcterms:modified xsi:type="dcterms:W3CDTF">2013-03-26T10:27:00Z</dcterms:modified>
  <cp:revision>2</cp:revision>
  <dc:subject/>
  <dc:title>  1</dc:title>
</cp:coreProperties>
</file>